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b w:val="false"/>
          <w:b w:val="false"/>
          <w:sz w:val="40"/>
          <w:szCs w:val="40"/>
        </w:rPr>
      </w:pPr>
      <w:r>
        <w:rPr>
          <w:sz w:val="40"/>
          <w:szCs w:val="40"/>
        </w:rPr>
        <w:t xml:space="preserve">Совет Черлакского муниципального района </w:t>
      </w:r>
    </w:p>
    <w:p>
      <w:pPr>
        <w:pStyle w:val="Normal"/>
        <w:jc w:val="center"/>
        <w:rPr>
          <w:b/>
          <w:b/>
          <w:sz w:val="52"/>
          <w:szCs w:val="40"/>
        </w:rPr>
      </w:pPr>
      <w:r>
        <w:rPr>
          <w:b/>
          <w:sz w:val="52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ЕШЕНИЕ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9 апреля 2010 года  № 1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.п. Черлак, Ом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учета предложений по проек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устав Черлак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астии граждан в его обсужде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выявления и учета мнения населения Черлакского муниципального района по внесению изменений в Устав Черлакского муниципального района, в соответствии с Федеральным законом № 131-ФЗ от 06.10.2003 "Об общих принципах организации местного самоуправления в Российской Федерации"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Черлакского муниципального района,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рядок учета предложений по проекту изменений в Устав Черлакского муниципального района и участии граждан в его обсуждении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Муниципальный вестник Черлак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"/>
              <w:widowControl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Яцковский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вета Черлакского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 29 апреля 2010 г. № 1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ИЗМЕНЕНИЙ В УСТАВ ЧЕРЛАКСКОГО МУНИЦИПАЛЬНОГО РАЙОНА И УЧАСТИИ ГРАЖДАН В ЕГО ОБСУЖДЕ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 требованиями Федерального закона № 131-ФЗ от 06.10.2003 "Об общих принципах организации местного самоуправления в Российской Федерации", Законодательства Омской области, нормативными правовыми актами органов местного самоуправления Черлакского муниципального района и регулирует порядок внесения, рассмотрения и учета предложений по проекту изменений в Устав Черлакского муниципального района и участии граждан в его обсужд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Черлакского муниципального района конституционного права на местное самоуправ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дложения о дополнениях и изменениях по проекту изменений в Устав Черлакского муниципального района могут вноситься по результат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ссового обсуждения проекта изменений в Устав Черлакского муниципальн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изменений в Устав Черлак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едложения о дополнениях и изменениях по проекту изменений в Устав Черлакского муниципального района, выдвинутые по результатам мероприятий, указанных в пункте 1.1 настоящего Порядка, указываются в протоколе проведения соответствующего мероприятия, который передается в соответствующую комиссию, созданную Советом Черлакского муниципального района (далее - комисс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едложения о дополнениях и изменениях к проекту изменений в Устав Черлакского муниципального района также могут вносить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ражданами, проживающими на территории Черлакского муниципального района, в порядке индивидуального или коллективного обра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ациями, действующими на территории Черлакского муниципальн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ами территориального общественного самоуправления Черлак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едложения о дополнениях и изменениях к проекту изменений в Устав Черлакского муниципального района вносятся в комиссию и рассматриваются ею в соответствии с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едложения о дополнениях и изменениях к проекту изменений в Устав Черлакского муниципального района вносятся в комиссию в двухнедельный срок с момента опубликования про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рассмотрения поступивших предлож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полнениях и изменениях в проект изменений в Уста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ерлакского муниципального район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несенные предложения о дополнениях и изменениях в проект изменений в Устав Черлакского муниципального района регистрируются комисс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ложения о дополнениях и изменениях в проект изменений в Устав Черлакского муниципального района должны соответствовать Конституции Российской Федерации, требованиям Федерального закона № 131-ФЗ от 06.10.2003 "Об общих принципах организации местного самоуправления в Российской Федерации", федеральному законодательству, законодательству Ом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едложения о дополнениях и изменениях в проект изменений в Устав Черлакского муниципального района в виде конкретных отдельных положений Устава также должны соответствовать следующим требова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вать однозначное толкование положений проекта Устава Черлакского муниципальн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проекта Устава Черлак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едложения о дополнениях и изменениях в проект изменений в Устав Черлакского муниципального района, внесенные с нарушением порядка и сроков, предусмотренных настоящим Порядком, по решению комиссии могут быть оставлены без рассмотр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едложения о дополнениях и изменениях в проект изменений в Устав Черлакского муниципального района, признанные соответствующими требованиям, предъявляемым настоящим Порядком, подлежат дальнейшему изучению, анализу, обобщению комиссией и учету при окончательном утверждении Советом Черлакского муниципального района изменений в Устав Черлак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учета поступивших предложений о дополнения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зменениях в проект изменений в Устав Черлак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 итогам изучения, анализа и обобщения внесенных предложений о дополнениях и изменениях в проект изменений в Устав Черлакского муниципального района комиссия составляет заключ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Заключение комиссии на внесенные предложения о дополнениях и изменениях в проект изменений в Устав Черлакского муниципального района должно содержать следующие полож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 о дополнениях и изменениях в проект изменений в Устав Черлакского муниципальн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 о дополнениях и изменениях в проект изменений в Устав Черлакского муниципального района, оставленных в соответствии с настоящим Порядком без рассмотр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о дополнениях и изменениях в проект изменений в Устав Черлакского муниципального района ввиду несоответствия требованиям, предъявляемым настоящим Поряд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ложения о дополнениях и изменениях в проект изменений в Устав Черлакского муниципального, рекомендуемые комиссией к отклон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 о дополнениях и изменениях в проект изменений в Устав Черлакского муниципального района, рекомендуемые комиссией для внесения в текст проекта изменений в Устав Черлак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Комиссия представляет в Совет Черлакского муниципального района свое заключение и материалы деятельности комиссии с приложением всех поступивших предложений о дополнениях и изменениях в проект изменений в Устав Черлак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осле принятия предложений о дополнениях и изменениях в проект изменений в Устав Черлакского муниципального района Совет Черлакского муниципального района в установленном порядке переходит к окончательному утверждению изменений в Устав Черлакского муниципального района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34:00Z</dcterms:created>
  <dc:creator>ConsultantPlus</dc:creator>
  <dc:description/>
  <cp:keywords/>
  <dc:language>en-US</dc:language>
  <cp:lastModifiedBy>Admin</cp:lastModifiedBy>
  <cp:lastPrinted>2010-04-20T13:04:00Z</cp:lastPrinted>
  <dcterms:modified xsi:type="dcterms:W3CDTF">2010-04-29T12:34:00Z</dcterms:modified>
  <cp:revision>2</cp:revision>
  <dc:subject/>
  <dc:title>ПРОЕКТ</dc:title>
</cp:coreProperties>
</file>