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5"/>
        <w:tabs>
          <w:tab w:val="clear" w:pos="708"/>
          <w:tab w:val="left" w:pos="1200" w:leader="none"/>
        </w:tabs>
        <w:spacing w:lineRule="auto" w:line="240"/>
        <w:ind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left="5529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left="5529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left="5245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 № 1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left="5245" w:hanging="0"/>
        <w:jc w:val="right"/>
        <w:rPr/>
      </w:pPr>
      <w:r>
        <w:rPr>
          <w:bCs/>
          <w:color w:val="000000"/>
          <w:sz w:val="24"/>
        </w:rPr>
        <w:t>к решению Совета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left="5245" w:hanging="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Черлакского муниципального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left="5245" w:hanging="0"/>
        <w:jc w:val="right"/>
        <w:rPr/>
      </w:pPr>
      <w:r>
        <w:rPr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района Омской области</w:t>
      </w:r>
    </w:p>
    <w:p>
      <w:pPr>
        <w:pStyle w:val="Normal"/>
        <w:ind w:left="5245" w:hanging="0"/>
        <w:jc w:val="right"/>
        <w:rPr/>
      </w:pPr>
      <w:r>
        <w:rPr>
          <w:bCs/>
          <w:color w:val="000000"/>
        </w:rPr>
        <w:t xml:space="preserve">от 25 декабря 2024года № 48  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hanging="0"/>
        <w:jc w:val="center"/>
        <w:rPr>
          <w:rFonts w:eastAsia="Arial Unicode MS"/>
          <w:b/>
          <w:b/>
          <w:bCs/>
          <w:color w:val="000000"/>
          <w:szCs w:val="24"/>
        </w:rPr>
      </w:pPr>
      <w:r>
        <w:rPr>
          <w:rFonts w:eastAsia="Arial Unicode MS"/>
          <w:b/>
          <w:bCs/>
          <w:color w:val="000000"/>
          <w:szCs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hanging="0"/>
        <w:jc w:val="center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 xml:space="preserve">Схема 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hanging="0"/>
        <w:jc w:val="center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 xml:space="preserve">избирательных округов для проведения выборов депутатов </w:t>
      </w:r>
      <w:bookmarkStart w:id="0" w:name="_Hlk173839639"/>
      <w:r>
        <w:rPr>
          <w:rFonts w:eastAsia="Arial Unicode MS"/>
          <w:b/>
          <w:szCs w:val="24"/>
        </w:rPr>
        <w:t xml:space="preserve">Совета </w:t>
      </w:r>
      <w:bookmarkEnd w:id="0"/>
      <w:r>
        <w:rPr>
          <w:rFonts w:eastAsia="Arial Unicode MS"/>
          <w:b/>
          <w:szCs w:val="24"/>
        </w:rPr>
        <w:t xml:space="preserve">Черлакского муниципального района Омской области 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hanging="0"/>
        <w:jc w:val="center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  <w:t>(текстовое описание)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ind w:hanging="0"/>
        <w:jc w:val="center"/>
        <w:rPr>
          <w:rFonts w:eastAsia="Arial Unicode MS"/>
          <w:b/>
          <w:b/>
          <w:szCs w:val="24"/>
        </w:rPr>
      </w:pPr>
      <w:r>
        <w:rPr>
          <w:rFonts w:eastAsia="Arial Unicode MS"/>
          <w:b/>
          <w:szCs w:val="24"/>
        </w:rPr>
      </w:r>
    </w:p>
    <w:tbl>
      <w:tblPr>
        <w:tblW w:w="10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665"/>
        <w:gridCol w:w="1843"/>
        <w:gridCol w:w="3998"/>
        <w:gridCol w:w="1559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номер избирате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мандатов, замещаемых в избирательном округ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раницы избирательного округа,                                                                   перечень муниципальных образований, населенных пунктов, </w:t>
              <w:br/>
              <w:t>иных административно-территориальных единиц, входящих в избиратель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Число избирателей в избирательном округе, чел</w:t>
            </w:r>
          </w:p>
        </w:tc>
      </w:tr>
      <w:tr>
        <w:trPr>
          <w:trHeight w:val="76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52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мандатный 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селок Черлак – улицы Береговая, Рабочая, Гагарина, Мира, Прибрежная, Заводская, Радужная, садоводческое товарищество «Зар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бочий поселок Черлак - улицы Комсомольская, 50 лет Октября, 8 Марта, Лесная, Сибирская, Первомайская, Советская, Больничная, Новая, 40 лет Октября (от улицы Транспортная по улицу 1-я Северная включительно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ий поселок Черлак – улицы Транспортная, 1-я, 2-я, 3-я, 4-я, 5-я Северные (от улицы Зеленая до северной окраины поселка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поселок Черлак - улицы Медиков, Сосновая, Энергетиков, Молодежная, Строительн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Рабочий поселок Черлак – улицы А.Буя, Коммунистическая, Мельникова, Октябрьская, Ленина, Коммунальная, Красноармейская, Школьная, Пролетарская, Пионерская, Зеленая (от улицы Транспортная по улицу 1-я Северная включительно), Транспортная, 1-я, 2-я, 3-я, 4-я, </w:t>
              <w:br/>
              <w:t>5-я, 6-я Северные (от улицы А.Буя по улицу Зеленая включит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й поселок Черлак - улицы А.Буя, Коммунистическая, Мельникова, Октябрьская, Ленина, Красноармейская, Пролетарская, Пионерская, Зеленая, Комсомольская, 50 лет Октября, 8 Марта, Лесная, Сибирская, Первомайская (от улицы 1-я Северная по улицу 2-я Восточная включительно). 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- улицы Почтовая, Победы, 1-я, 2-я Восточные (от улицы А.Буя по улицу Первомайская включительно).</w:t>
            </w:r>
            <w:r>
              <w:rPr>
                <w:bCs/>
              </w:rPr>
              <w:t xml:space="preserve"> Рабочий поселок Черлак - улицы Колеватова, Судоремонтная, Иртышская, Набережная, Озерная, Затонск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й поселок Черлак - улицы А.Буя, Мельникова, Октябрьская, Ленина, Коммунальная, Красноармейская, Школьная, Пролетарская, Пионерская, Зеленая, Комсомольская (от улицы 2-я Восточная до улицы 7-я Восточная включительно). 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- улицы 50 лет Октября, 8 Марта, Лесная, Сибирская, Первомайская (от улицы 2-я Восточная до улицы 6-я Восточная включительно).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- улицы: 3-я, 4-я, 5-я, 6-я, 7-я Восточные (от улицы А.Буя по улицу Первомайская включительн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дномандатный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й поселок Черлак – улица 40 лет Октября (от улицы 1-я Северная до южной окраины поселка). 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– улицы Советская, Новая (от улицы 1-я Северная до улицы 6-я Восточная включительно).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– улица Солнечная (от улицы Новая до восточной окраины посел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чий поселок Черлак - улицы 1-я, 2-я, 4-я, 5-я, 6-я, 7-я Восточные (от улицы Первомайская до восточной окраины поселка). 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- улицы Автострадная, Дорожников, Ермака, Казачья, Микрюкова, Песчаная, Целинная,. Южная,</w:t>
              <w:br/>
              <w:t>2-я Нова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оселок Черлак – улицы Архитекторов, Березовая, Дружбы, Кольцевая, Комарова, Кооперативная, Луговая,  Магистральная,  Омская, Поселковая, Светлая, Смирнова, Станичная, Труда, Шеломовой, , 1-я, 2-я Садовые,.1-я,   2-я, 3-я, 4-я, 5-я, 6-я, 7-я, 8-я Крестьянские.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- улицы Мельникова, Ленина, Коммунальная, Красноармейская (от улицы 7-я Восточная до южной окраины поселка).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- улицы Новая, Советская, Первомайская, Сибирская, Лесная, 8 Марта, 50 лет Октября (от улицы 6-я Восточная до южной окраины поселка).</w:t>
            </w:r>
          </w:p>
          <w:p>
            <w:pPr>
              <w:pStyle w:val="Normal"/>
              <w:jc w:val="both"/>
              <w:rPr/>
            </w:pPr>
            <w:r>
              <w:rPr/>
              <w:t>Рабочий поселок Черлак – улица Солнечная (от улицы Новая до южной окраины поселка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Большой Атм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Елизаветинка, деревня Путь Ленина, деревня Пробуждение, деревня Грин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мандатный избирательный округ №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ело Иртыш, деревня Бердниково, деревня Верхнеильинка, деревня Крупское, деревня Красный Овце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о Красный Октябрь, деревня Целинное, деревня Михайловка, деревня Лесная База, деревня Первый Ш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село Джартаргуль, деревня Стретенка, село Медет, деревня Козинка, деревня Погранично-Григорьевка, село Николаевка, деревня Ольговка, деревня Золотухино, деревня Кирьяновк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мандатный избирательный округ №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о Соляное, деревня Привольное, деревня Северное, деревня Суворовка, деревня Подлесное, село Южно-Подольск, деревня Макаркино, деревня Васьк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</w:t>
            </w:r>
          </w:p>
        </w:tc>
      </w:tr>
      <w:tr>
        <w:trPr>
          <w:trHeight w:val="5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мандатный избирательный округ №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ело Татарка, деревня Народное Степное, деревня Народное Береговое, деревня Кузнецовка, деревня Ольховка, станция Черлак, деревня Малый Атм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spacing w:lineRule="auto" w:line="36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spacing w:lineRule="auto" w:line="36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spacing w:lineRule="auto" w:line="360"/>
        <w:jc w:val="both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риложение № 2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к решению Совета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Черлакского муниципального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района Омской области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color w:val="000000"/>
          <w:sz w:val="24"/>
        </w:rPr>
      </w:pPr>
      <w:r>
        <w:rPr>
          <w:bCs/>
          <w:color w:val="000000"/>
          <w:sz w:val="24"/>
        </w:rPr>
        <w:t>от 25 декабря 2024года № 48</w:t>
      </w:r>
    </w:p>
    <w:p>
      <w:pPr>
        <w:pStyle w:val="T15"/>
        <w:tabs>
          <w:tab w:val="clear" w:pos="708"/>
          <w:tab w:val="left" w:pos="1200" w:leader="none"/>
        </w:tabs>
        <w:spacing w:lineRule="auto" w:line="240"/>
        <w:jc w:val="right"/>
        <w:rPr>
          <w:bCs/>
          <w:sz w:val="24"/>
          <w:szCs w:val="24"/>
        </w:rPr>
      </w:pPr>
      <w:r>
        <w:rPr>
          <w:bCs/>
          <w:color w:val="000000"/>
          <w:sz w:val="24"/>
        </w:rPr>
        <w:tab/>
        <w:tab/>
        <w:tab/>
        <w:tab/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32"/>
        </w:rPr>
      </w:pPr>
      <w:bookmarkStart w:id="1" w:name="_Hlk184216180"/>
      <w:bookmarkEnd w:id="1"/>
      <w:r>
        <w:rPr>
          <w:b/>
          <w:sz w:val="28"/>
          <w:szCs w:val="32"/>
        </w:rPr>
        <w:t>Схема избирательных округов для проведения выборов депутатов Совета Черлак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округа № 1-6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(графическое изображение)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  <w:bookmarkStart w:id="2" w:name="_Hlk184216180"/>
      <w:bookmarkStart w:id="3" w:name="_Hlk184216180"/>
      <w:bookmarkEnd w:id="3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075" cy="423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</w:r>
    </w:p>
    <w:p>
      <w:pPr>
        <w:pStyle w:val="Normal"/>
        <w:rPr>
          <w:sz w:val="32"/>
          <w:szCs w:val="36"/>
          <w:lang w:val="en-US" w:eastAsia="en-US"/>
        </w:rPr>
      </w:pPr>
      <w:r>
        <w:rPr>
          <w:sz w:val="32"/>
          <w:szCs w:val="36"/>
          <w:lang w:val="en-US" w:eastAsia="en-US"/>
        </w:rPr>
      </w:r>
    </w:p>
    <w:p>
      <w:pPr>
        <w:pStyle w:val="Normal"/>
        <w:rPr>
          <w:strike/>
          <w:szCs w:val="28"/>
          <w:lang w:val="en-US" w:eastAsia="en-US"/>
        </w:rPr>
      </w:pPr>
      <w:r>
        <w:rPr>
          <w:strike/>
          <w:szCs w:val="28"/>
          <w:lang w:val="en-US" w:eastAsia="en-US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иложение № 3</w:t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</w:t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>Черлакского муниципального</w:t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йона Омской области</w:t>
      </w:r>
    </w:p>
    <w:p>
      <w:pPr>
        <w:pStyle w:val="Normal"/>
        <w:ind w:left="5245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от 25 декабря 2024года № 48  </w:t>
      </w:r>
    </w:p>
    <w:p>
      <w:pPr>
        <w:pStyle w:val="Normal"/>
        <w:spacing w:lineRule="auto" w:line="360"/>
        <w:jc w:val="center"/>
        <w:rPr>
          <w:bCs/>
          <w:color w:val="000000"/>
          <w:sz w:val="32"/>
          <w:szCs w:val="36"/>
        </w:rPr>
      </w:pPr>
      <w:r>
        <w:rPr>
          <w:bCs/>
          <w:color w:val="000000"/>
          <w:sz w:val="32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Схема избирательных округов для проведения выборов депутатов Совета Черлак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32"/>
        </w:rPr>
      </w:pPr>
      <w:bookmarkStart w:id="4" w:name="_Hlk184216230"/>
      <w:bookmarkEnd w:id="4"/>
      <w:r>
        <w:rPr>
          <w:b/>
          <w:sz w:val="28"/>
          <w:szCs w:val="32"/>
        </w:rPr>
        <w:t>(округа № 7-13)</w:t>
      </w:r>
    </w:p>
    <w:p>
      <w:pPr>
        <w:pStyle w:val="Normal"/>
        <w:jc w:val="center"/>
        <w:rPr>
          <w:b/>
          <w:b/>
          <w:sz w:val="28"/>
          <w:szCs w:val="32"/>
        </w:rPr>
      </w:pPr>
      <w:bookmarkStart w:id="5" w:name="_Hlk184216230"/>
      <w:bookmarkEnd w:id="5"/>
      <w:r>
        <w:rPr>
          <w:b/>
          <w:sz w:val="28"/>
          <w:szCs w:val="32"/>
        </w:rPr>
        <w:t>(графическое изображение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5928360" cy="548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9:08:00Z</dcterms:created>
  <dc:creator>Пользователь Windows</dc:creator>
  <dc:description/>
  <cp:keywords/>
  <dc:language>en-US</dc:language>
  <cp:lastModifiedBy>User</cp:lastModifiedBy>
  <cp:lastPrinted>2024-10-02T14:09:00Z</cp:lastPrinted>
  <dcterms:modified xsi:type="dcterms:W3CDTF">2024-12-25T10:22:00Z</dcterms:modified>
  <cp:revision>14</cp:revision>
  <dc:subject/>
  <dc:title/>
</cp:coreProperties>
</file>