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Черлак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«О бюджете Черлакского муниципального района Омской области на 2025 год и на плановый период 2026 и 2027 годов»</w:t>
            </w:r>
          </w:p>
        </w:tc>
      </w:tr>
      <w:tr>
        <w:trPr>
          <w:trHeight w:val="1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24 года № 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-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ам </w:t>
      </w:r>
    </w:p>
    <w:p>
      <w:pPr>
        <w:pStyle w:val="Normal"/>
        <w:ind w:right="-2" w:hanging="142"/>
        <w:jc w:val="center"/>
        <w:rPr>
          <w:sz w:val="28"/>
          <w:szCs w:val="28"/>
        </w:rPr>
      </w:pPr>
      <w:r>
        <w:rPr>
          <w:sz w:val="28"/>
          <w:szCs w:val="28"/>
        </w:rPr>
        <w:t>поселений Черлакского муниципального района Омской области</w:t>
      </w:r>
    </w:p>
    <w:p>
      <w:pPr>
        <w:pStyle w:val="Normal"/>
        <w:ind w:right="-2" w:hanging="142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ий Порядок предоставления иных межбюджетных трансфертов бюджетам поселений Черлакского муниципального района Омской области на 2025 год и на плановый период 2026 и 2027 годов (далее – Порядок) принят в соответствии со </w:t>
      </w:r>
      <w:hyperlink r:id="rId2">
        <w:r>
          <w:rPr>
            <w:rStyle w:val="InternetLink"/>
            <w:sz w:val="28"/>
            <w:szCs w:val="20"/>
          </w:rPr>
          <w:t>статьями 9</w:t>
        </w:r>
      </w:hyperlink>
      <w:r>
        <w:rPr>
          <w:sz w:val="28"/>
          <w:szCs w:val="20"/>
        </w:rPr>
        <w:t xml:space="preserve"> и 142.4 Бюджетного кодекса Российской Федерации, частью 3 статьи  65 Федерального закона от 6 октября 2003 года  № 131-ФЗ  «Об общих принципах организации местного самоуправления в Российской   Федерации», Уставом  Черлакского муниципального района, решением Совета Черлакского муниципального района Омской области от 30 июня 2017 года №  61 «О бюджетном процессе в Черлакском муниципальном районе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cs="Arial"/>
          <w:bCs/>
          <w:sz w:val="28"/>
          <w:szCs w:val="20"/>
          <w:lang w:eastAsia="ar-SA"/>
        </w:rPr>
      </w:pPr>
      <w:r>
        <w:rPr>
          <w:sz w:val="28"/>
          <w:szCs w:val="20"/>
        </w:rPr>
        <w:t xml:space="preserve">Порядок  </w:t>
      </w:r>
      <w:r>
        <w:rPr>
          <w:rFonts w:cs="Arial"/>
          <w:sz w:val="28"/>
          <w:szCs w:val="20"/>
        </w:rPr>
        <w:t>устанавливает цели, случаи,  порядок расчета, условия предоставления и расходования иных межбюджетных трансфертов   из   бюджета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бюджет поселения)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</w:t>
        <w:tab/>
        <w:t>Целями  предоставления  иных   межбюджетных трансфертов    из районного бюджета бюджетам поселений является оказание  финансовой поддержки для финансового обеспечения расходных обязательств поселений, возникающих при осуществлении  полномочий по решению вопросов местного значения поселений; на осуществление части полномочий по решению вопросов местного значения Черлакского муниципального района, установленных в соответствии с Федеральным законом от 6 октября 2003 года № 131-ФЗ «Об общих принципах местного самоуправления в Российской Федерации», законами Омской области в соответствии с заключенными соглашениями; иные случаи, установленные бюджетным законодательством Российской Федерации, бюджетным законодательством Омской области и (или) муниципальными правовыми актами, в том числе, реализация муниципальных программ (внесенных изменений), ведомственных целевых программ Черлакского муниципального района (внесенных изменений), непредвиденные расходы, предупреждение и ликвидация чрезвычайных ситуаций и последствий стихийных бедствий;  другие случаи в соответствии с муниципальными правовыми актами Черлакского муниципального района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Arial"/>
          <w:sz w:val="28"/>
          <w:szCs w:val="20"/>
        </w:rPr>
        <w:t>Порядок предоставления иных межбюджетных трансфертов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Из районного бюджета предоставляются бюджетам поселений следующие иные межбюджетные трансферты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иные межбюджетные трансферты на обеспечение расходных обязательств, возникающих при осуществлении полномочий органами местного самоуправления поселений </w:t>
      </w:r>
      <w:r>
        <w:rPr>
          <w:sz w:val="28"/>
          <w:szCs w:val="28"/>
        </w:rPr>
        <w:t xml:space="preserve">в соответствии с правилами согласно приложению № 2 к настоящему </w:t>
      </w:r>
      <w:r>
        <w:rPr>
          <w:rFonts w:cs="Times New Roman CYR" w:ascii="Times New Roman CYR" w:hAnsi="Times New Roman CYR"/>
          <w:sz w:val="28"/>
          <w:szCs w:val="28"/>
        </w:rPr>
        <w:t>Порядку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иные межбюджетные трансферты на содержание пожарных постов </w:t>
      </w:r>
      <w:r>
        <w:rPr>
          <w:sz w:val="28"/>
          <w:szCs w:val="28"/>
        </w:rPr>
        <w:t xml:space="preserve">в соответствии с правилами согласно приложению № 3 к настоящему </w:t>
      </w:r>
      <w:r>
        <w:rPr>
          <w:rFonts w:cs="Times New Roman CYR" w:ascii="Times New Roman CYR" w:hAnsi="Times New Roman CYR"/>
          <w:sz w:val="28"/>
          <w:szCs w:val="28"/>
        </w:rPr>
        <w:t>Порядк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едоставление иных межбюджетных трансфертов из районного бюджета бюджетам поселений осуществляется за счет доходов районного бюджета  в пределах суммы, утвержденной решением о районном бюджете на очередной финансовый год и плановый  период (внесением изменений в решение о районном бюджете на очередной финансовый год и плановый период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3.  Иные  межбюджетные  трансферты </w:t>
      </w:r>
      <w:r>
        <w:rPr>
          <w:rFonts w:cs="Arial"/>
          <w:sz w:val="28"/>
          <w:szCs w:val="20"/>
        </w:rPr>
        <w:t xml:space="preserve">из районного бюджета бюджетам поселений </w:t>
      </w:r>
      <w:r>
        <w:rPr>
          <w:sz w:val="28"/>
          <w:szCs w:val="28"/>
        </w:rPr>
        <w:t>отражаются в доходной части бюджетов поселений согласно классификации доходов бюдже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ные межбюджетные трансферты из   районного бюджета предоставляются  бюджетам поселений на основании соглашений</w:t>
      </w:r>
      <w:r>
        <w:rPr/>
        <w:t xml:space="preserve"> </w:t>
      </w:r>
      <w:r>
        <w:rPr>
          <w:sz w:val="28"/>
          <w:szCs w:val="28"/>
        </w:rPr>
        <w:t>о   предоставлении из районного бюджета бюджетам поселений иных межбюджетных трансфертов (далее – Соглашение), заключаемых между главным  распорядителем  средств районного бюджета, которому как получателю бюджетных средств доведены лимиты бюджетных обязательств на предоставление соответствующего иного межбюджетного трансферта, (далее – ГРБС)  и администрациями поселений Черлакского муниципального района Омской области (далее – Администрация поселения) по форме согласно приложению № 1 к настоящему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глашение  должно содержать следующие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евое назначе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роки (периодичность) и порядок перечисле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действия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 </w:t>
      </w:r>
      <w:r>
        <w:rPr>
          <w:rFonts w:eastAsia="Calibri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услов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дготовка проекта Соглашения осуществляется  главным  распорядителем  средств  бюджета по  распределению соответствующего иного межбюджетного трансферта и производящим перечисление иных межбюджетных трансфертов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7. Иные межбюджетные трансферты из районного бюджета бюджетам поселений предоставляются после заключения Соглашения в сроки, установленные Соглашение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0"/>
        </w:rPr>
        <w:t xml:space="preserve">2.8.  Иные межбюджетные трансферты  из  районного бюджета </w:t>
      </w:r>
      <w:r>
        <w:rPr>
          <w:sz w:val="28"/>
          <w:szCs w:val="28"/>
        </w:rPr>
        <w:t xml:space="preserve">перечисляются  в  бюджеты поселений </w:t>
      </w:r>
      <w:r>
        <w:rPr>
          <w:rFonts w:cs="Arial"/>
          <w:sz w:val="28"/>
          <w:szCs w:val="20"/>
        </w:rPr>
        <w:t>путем зачисления денежных средств на счета,  открытые поселениям  в  комитете финансов и контроля администрации Черлакского муниципального района (далее – Комитет финансов), осуществляющем  кассовое  исполнение бюджетов поселен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0"/>
        </w:rPr>
        <w:t xml:space="preserve">2.9. Операции по остаткам иных межбюджетных трансфертов, не использованных по состоянию на 1 января очередного финансового года, осуществляются  в порядке,  установленном Комитетом финансов в соответствии с пунктом 5 статьи 242 Бюджетного кодекса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2.10. </w:t>
      </w:r>
      <w:r>
        <w:rPr>
          <w:sz w:val="28"/>
          <w:szCs w:val="28"/>
        </w:rPr>
        <w:t>Иные межбюджетные  трансферты подлежат возврату  в районный бюджет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явления их нецелевого исполь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епредставления отчетности органом местного самоуправления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ения недостоверных сведений в отчетности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1.  В случае  невозврата  иных межбюджетных трансфертов поселением </w:t>
      </w:r>
      <w:r>
        <w:rPr>
          <w:rFonts w:eastAsia="Calibri"/>
          <w:i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добровольном порядке указанные средства подлежат взысканию в районный бюджет в установленном Комитетом финансов порядке.</w:t>
      </w:r>
    </w:p>
    <w:p>
      <w:pPr>
        <w:pStyle w:val="Normal"/>
        <w:widowControl w:val="false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sz w:val="28"/>
          <w:szCs w:val="20"/>
        </w:rPr>
        <w:t xml:space="preserve">3. </w:t>
      </w:r>
      <w:r>
        <w:rPr>
          <w:sz w:val="28"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Администрации поселений несут ответственность за целевое использование иных межбюджетных трансфертов, полученных из бюджета района, и достоверность представляемых отчетов об их использ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2. Контроль за использованием иных межбюджетных трансфертов осуществляют ГРБ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. Отчет  об  использовании  иных межбюджетных трансфертов  представляется администрацией поселения в порядке, установленном </w:t>
      </w:r>
      <w:r>
        <w:rPr/>
        <w:t>Соглашением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right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 Порядку предоставления иных межбюджетных трансфертов бюджетам поселений Черлакского муниципального района Омской области на 2025 год и на плановый период 2026 и 2027 годов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>о предоставлении из бюджета Черлакского муниципального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Омской области бюджетам поселен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ного межбюджетного трансфер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ного межбюджетного трансферт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Черлак, Омская область                        ______  ________ 20___ год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/>
        <w:t>(наименование главного распорядителя средств районного бюджета)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торому как получателю бюджетных средств доведены лимиты бюджетных обязательств на предоставление иных межбюджетных трансфертов</w:t>
      </w:r>
      <w:r>
        <w:rPr>
          <w:color w:val="000000"/>
          <w:sz w:val="28"/>
          <w:szCs w:val="28"/>
        </w:rPr>
        <w:t>, именуемый в дальнейшем «Главный распорядитель», в лице __________________________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должность, ФИО руководителя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(реквизиты учредительного документа (положения),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доверенности, приказа или иного документа,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устанавливающего полномочия лица на подпис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настоящего Соглашения)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 и Администрация ________________________ сельского (городского) поселения Черлакского муниципального района Омской области, именуемая в дальнейшем «Получатель», в лице ___________________________________ действующего на основании Устава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должность, ФИО  руководителя администрации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28"/>
          <w:szCs w:val="28"/>
        </w:rPr>
        <w:t>с другой стороны, далее именуемые «Стороны», в   соответствии с Бюджетным кодексом Российской Федерации, муниципальной программой Черлакского муниципального района ___________________ от _________ №___ (далее – Муниципальная программа), решением Совета Черлакского муниципального района Омской области «О бюджете Черлакского муниципального района Омской области на 20__ год и на плановый период 20__ и 20__ годов» от ___ _____ 20___ года № ___ (далее - Решение о бюджете) заключили настоящее Соглашение о нижеследующем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мет соглашения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стоящего Соглашения является предоставление в 20___ году иного межбюджетного трансферта на _______________________</w:t>
      </w:r>
    </w:p>
    <w:p>
      <w:pPr>
        <w:pStyle w:val="Normal"/>
        <w:widowControl w:val="false"/>
        <w:spacing w:before="0" w:after="20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наименование иного межбюджетного трансферта)</w:t>
      </w:r>
    </w:p>
    <w:p>
      <w:pPr>
        <w:pStyle w:val="Normal"/>
        <w:widowControl w:val="false"/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______________из бюджета Черлакского муниципального района Омской области бюджету поселения ___________________ (далее – Иной межбюджетный трансферт), по кодам классификации расходов бюджетов Российской Федерации: код главного распорядителя средств бюджета ___, раздел ___, подраздел ___, целевая статья _____, вид расходов ___, КОСГУ ___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  <w:lang w:eastAsia="en-US"/>
        </w:rPr>
        <w:t>Размер Иного межбюджетного трансферта, предоставляемого из бюджета Черлакского муниципального района Омской области бюджету ___________ сельского (городского) поселения в соответствии с настоящим Соглашением, составляет в 20___ году _______________________________</w:t>
      </w:r>
    </w:p>
    <w:p>
      <w:pPr>
        <w:pStyle w:val="Normal"/>
        <w:tabs>
          <w:tab w:val="clear" w:pos="708"/>
          <w:tab w:val="left" w:pos="6495" w:leader="none"/>
        </w:tabs>
        <w:autoSpaceDE w:val="false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</w:t>
      </w:r>
      <w:r>
        <w:rPr>
          <w:sz w:val="28"/>
          <w:szCs w:val="28"/>
          <w:lang w:eastAsia="en-US"/>
        </w:rPr>
        <w:tab/>
      </w:r>
      <w:r>
        <w:rPr>
          <w:lang w:eastAsia="en-US"/>
        </w:rPr>
        <w:t>(сумма цифрам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__________________________________________ рублей.</w:t>
      </w:r>
    </w:p>
    <w:p>
      <w:pPr>
        <w:pStyle w:val="Normal"/>
        <w:widowControl w:val="false"/>
        <w:spacing w:before="0" w:after="0"/>
        <w:contextualSpacing/>
        <w:jc w:val="both"/>
        <w:rPr>
          <w:lang w:eastAsia="en-US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lang w:eastAsia="en-US"/>
        </w:rPr>
        <w:t>(сумма прописью)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1.3. Уровень софинансирования из бюджета Черлакского муниципального района Омской области расходного обязательства ______________________ сельского (городского) поселения составляет ____%.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предоставления, порядок и сроки перечисления Иного межбюджетного транс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 Иной межбюджетный трансферт предоставляется в пределах бюджетных ассигнований, предусмотренных Решением о бюджете и лимитов бюджетных обязательств, доведенных до Главного распорядителя на соответствующий  финансовый год на цель, установленную пунктом 1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 Иной межбюджетный трансферт предоставляется при выполнении следующих усло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_____________________________________________________________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_____________________________________________________________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целевое использование Иного межбюджетного трансфе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своевременность предоставления отчетов об использовании Иного межбюджетного трансфе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 Перечисление Иного межбюджетного трансферта из бюджета Черлакского муниципального района Омской области бюджету поселения осуществляется в следующие сроки: ежемесячно, в соответствии с показателями кассового плана исполнения бюджета Черлакского муниципального района Омской области на 20___ год.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Главный распорядитель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у Получателя документы и материалы, необходимые для осуществления контроля за соблюдением обязательств, предусмотренных настоящим Соглашением, в том числе данные бухгалтерского учета и первичную документацию, связанные с исполнением Получателем условий предоставления </w:t>
      </w:r>
      <w:r>
        <w:rPr>
          <w:color w:val="000000"/>
          <w:sz w:val="28"/>
          <w:szCs w:val="28"/>
        </w:rPr>
        <w:t>Иного межбюджетного трансферта, предусмотренных пунктом 2.2 настоящего Соглаш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 осуществлять иные права, установленные бюджетным законодательством Российской Федерации, Муниципальной программой, Решением о бюджете, иными нормативными правовыми актами, регулирующими бюджетные правоотношения по предоставлению </w:t>
      </w:r>
      <w:r>
        <w:rPr>
          <w:color w:val="000000"/>
          <w:sz w:val="28"/>
          <w:szCs w:val="28"/>
        </w:rPr>
        <w:t>И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Главный распорядитель обя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беспечить предоставление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 xml:space="preserve"> в порядке и при соблюдении Получателем условий предоставления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>, установленных пунктом 2.2 настоящего Соглашения, в пределах лимитов бюджетных обязательств, доведенных до Главного распоря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устанавливать следующие значения результатов предоставления </w:t>
      </w:r>
      <w:r>
        <w:rPr>
          <w:color w:val="000000"/>
          <w:sz w:val="28"/>
          <w:szCs w:val="28"/>
        </w:rPr>
        <w:t xml:space="preserve">Иного межбюджетного трансферт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направлять разъяснения Получателю в  связи с исполнением настоящего Соглашения не позднее 10 дней с момента получения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осуществлять контроль за соблюдением Получателем обязательств, предусмотренных настоящим Соглаш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5. выполнять иные обязательства, установленные бюджетным законодательством Российской Федерации, Муниципальной программой, Решением о бюджете, иными нормативными правовыми актами, регулирующими бюджетные правоотношения по предоставлению </w:t>
      </w:r>
      <w:r>
        <w:rPr>
          <w:color w:val="000000"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олучатель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бращаться к Главному распорядителю за разъяснениями в связи с исполнением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2. осуществлять иные права, установленные бюджетным законодательством Российской Федерации, Муниципальной программой, Решением о бюджете, иными нормативными правовыми актами, регулирующими бюджетные правоотношения по предоставлению </w:t>
      </w:r>
      <w:r>
        <w:rPr>
          <w:color w:val="000000"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лучатель обяз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1. обеспечивать выполнение условий предоставления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>, предусмотренных пунктом 2.2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2. обеспечивать достижение значений результатов предоставления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>, предусмотренных подпунктом 3.2.2 пункта 3.2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3. обеспечивать предоставление Главному распорядителю от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расходах, источником финансового обеспечения которых является </w:t>
      </w:r>
      <w:r>
        <w:rPr>
          <w:color w:val="000000"/>
          <w:sz w:val="28"/>
          <w:szCs w:val="28"/>
        </w:rPr>
        <w:t>Иной межбюджетный трансферт,</w:t>
      </w:r>
      <w:r>
        <w:rPr>
          <w:sz w:val="28"/>
          <w:szCs w:val="28"/>
        </w:rPr>
        <w:t xml:space="preserve"> по форме согласно приложению к настоящему Соглашению, являющегося его неотъемлемой частью, не позднее 15 числа месяца, следующего за отчетны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достижении результатов предоставления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 xml:space="preserve"> по форме согласно приложению к настоящему Соглашению, являющегося его неотъемлемой частью, не позднее 15 числа месяца, следующего за отче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выполнять иные обязательства, установленные бюджетным законодательством Российской Федерации, Муниципальной программой, Решением о бюджете, иными нормативными правовыми актами, регулирующими бюджетные правоотношения по предоставлению </w:t>
      </w:r>
      <w:r>
        <w:rPr>
          <w:color w:val="000000"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sz w:val="28"/>
          <w:szCs w:val="28"/>
          <w:lang w:eastAsia="en-US"/>
        </w:rPr>
        <w:t>4. Ответственность сторон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4.1.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4.2. Получатель несет ответственность за нецелевое использование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  <w:lang w:eastAsia="en-US"/>
        </w:rPr>
        <w:t xml:space="preserve"> в соответствии с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3. </w:t>
      </w:r>
      <w:r>
        <w:rPr>
          <w:color w:val="000000"/>
          <w:sz w:val="28"/>
          <w:szCs w:val="28"/>
        </w:rPr>
        <w:t>Иной межбюджетный трансферт</w:t>
      </w:r>
      <w:r>
        <w:rPr>
          <w:sz w:val="28"/>
          <w:szCs w:val="28"/>
          <w:lang w:eastAsia="en-US"/>
        </w:rPr>
        <w:t xml:space="preserve">, не использованный в текущем финансовом году, подлежит возврату в доход бюджета </w:t>
      </w:r>
      <w:r>
        <w:rPr>
          <w:color w:val="000000"/>
          <w:sz w:val="28"/>
          <w:szCs w:val="28"/>
        </w:rPr>
        <w:t>Черлакского муниципального района Омской области</w:t>
      </w:r>
      <w:r>
        <w:rPr>
          <w:sz w:val="28"/>
          <w:szCs w:val="28"/>
          <w:lang w:eastAsia="en-US"/>
        </w:rPr>
        <w:t xml:space="preserve"> в соответствии с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 случае если неиспользованный остаток </w:t>
      </w:r>
      <w:r>
        <w:rPr>
          <w:color w:val="000000"/>
          <w:sz w:val="28"/>
          <w:szCs w:val="28"/>
        </w:rPr>
        <w:t>Иного межбюджетного трансферта</w:t>
      </w:r>
      <w:r>
        <w:rPr>
          <w:sz w:val="28"/>
          <w:szCs w:val="28"/>
          <w:lang w:eastAsia="en-US"/>
        </w:rPr>
        <w:t xml:space="preserve"> не перечислен  в доход бюджета  </w:t>
      </w:r>
      <w:r>
        <w:rPr>
          <w:color w:val="000000"/>
          <w:sz w:val="28"/>
          <w:szCs w:val="28"/>
        </w:rPr>
        <w:t>Черлакского муниципального района Омской области</w:t>
      </w:r>
      <w:r>
        <w:rPr>
          <w:sz w:val="28"/>
          <w:szCs w:val="28"/>
          <w:lang w:eastAsia="en-US"/>
        </w:rPr>
        <w:t xml:space="preserve">, указанные средства подлежат взысканию в доход бюджета  </w:t>
      </w:r>
      <w:r>
        <w:rPr>
          <w:color w:val="000000"/>
          <w:sz w:val="28"/>
          <w:szCs w:val="28"/>
        </w:rPr>
        <w:t>Черлакского муниципального района Омской области</w:t>
      </w:r>
      <w:r>
        <w:rPr>
          <w:sz w:val="28"/>
          <w:szCs w:val="28"/>
          <w:lang w:eastAsia="en-US"/>
        </w:rPr>
        <w:t xml:space="preserve">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5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Настоящее Соглашение вступает в силу со дня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 и вступает в силу со дня его подписания Сторо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4. Расторжение настоящего Соглашения возможно по соглашению Сторон и оформляется в виде дополнительного соглашения о расторжении настоящего Соглашения, которое является его неотъемлемой часть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5.5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6. Реквизиты и подписи Сторо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Главный распорядитель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полное наименова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: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Получатель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полное наименование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: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КС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с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дохода 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28"/>
      </w:tblGrid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9631" w:leader="none"/>
              </w:tabs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jc w:val="center"/>
              <w:rPr/>
            </w:pPr>
            <w:r>
              <w:rPr>
                <w:rFonts w:eastAsia="Arial Unicode MS"/>
                <w:color w:val="000000"/>
              </w:rPr>
              <w:t>(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должность руководителя</w:t>
            </w:r>
            <w:r>
              <w:rPr>
                <w:rFonts w:eastAsia="Arial Unicode MS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(подпись)                        (фамилия, инициал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9631" w:leader="none"/>
              </w:tabs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1" w:leader="none"/>
              </w:tabs>
              <w:jc w:val="center"/>
              <w:rPr/>
            </w:pPr>
            <w:r>
              <w:rPr>
                <w:rFonts w:eastAsia="Arial Unicode MS"/>
                <w:color w:val="000000"/>
              </w:rPr>
              <w:t>(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должность руководителя</w:t>
            </w:r>
            <w:r>
              <w:rPr>
                <w:rFonts w:eastAsia="Arial Unicode MS"/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________________    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(подпись)                   (фамилия, инициалы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9" w:leader="none"/>
                <w:tab w:val="left" w:pos="9631" w:leader="none"/>
              </w:tabs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53" w:firstLine="6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на 2025 год и на плановый пери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2026 и 2027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Style171"/>
        <w:shd w:fill="auto" w:val="clear"/>
        <w:spacing w:lineRule="auto" w:line="240"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з районного бюджета бюджетам посел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>на обеспечение расходных обязательст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зникающих при осуществлении полномочий органами местного самоуправления посел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ные межбюджетные  трансферты </w:t>
      </w:r>
      <w:r>
        <w:rPr>
          <w:sz w:val="28"/>
          <w:szCs w:val="28"/>
          <w:shd w:fill="FFFFFF" w:val="clear"/>
        </w:rPr>
        <w:t>на обеспечение расходных обязательств, возникающих при осуществлении полномочий органами местного самоуправления поселений, предоставляются из бюджета 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поселения,</w:t>
      </w:r>
      <w:r>
        <w:rPr/>
        <w:t xml:space="preserve"> </w:t>
      </w:r>
      <w:r>
        <w:rPr>
          <w:sz w:val="28"/>
          <w:szCs w:val="28"/>
          <w:shd w:fill="FFFFFF" w:val="clear"/>
        </w:rPr>
        <w:t>бюджет поселения) в целях обеспечения первоочередных социально значимых расходов поселения для функционирования органов местного самоуправления  поселения</w:t>
      </w:r>
      <w:r>
        <w:rPr>
          <w:color w:val="FF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  <w:shd w:fill="FFFFFF" w:val="clear"/>
        </w:rPr>
        <w:t>на обеспечение расходных обязательств, возникающих при осуществлении полномочий органами местного самоуправления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трансферты), предоставляются бюджетам поселений в случае, если  показатель плотности населения поселения ниже 1,0 ч/кв.к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ровень плотности населения поселения рассчитывается по формуле: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/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 xml:space="preserve"> ,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</w:rPr>
        <w:t xml:space="preserve"> – показатель плотности населения поселения (чел/кв.км.)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N – численность населения поселения по состоянию на 1 января года, предшествующему году предоставления трансфертов (чел.)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S -  площадь территории поселения (кв.км.).</w:t>
      </w:r>
    </w:p>
    <w:p>
      <w:pPr>
        <w:pStyle w:val="Normal"/>
        <w:numPr>
          <w:ilvl w:val="0"/>
          <w:numId w:val="5"/>
        </w:numPr>
        <w:spacing w:before="0" w:after="60"/>
        <w:ind w:left="0" w:firstLine="567"/>
        <w:jc w:val="both"/>
        <w:outlineLvl w:val="1"/>
        <w:rPr/>
      </w:pPr>
      <w:r>
        <w:rPr>
          <w:sz w:val="28"/>
          <w:szCs w:val="28"/>
        </w:rPr>
        <w:t>Объем трансфертов на 2025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бщ 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>∑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бщ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трансфертов поселениям, (руб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 (ед.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–  объем трансфертов i-го поселения (руб.)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трансфертов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= 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+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>) х 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ор</w:t>
      </w:r>
      <w:r>
        <w:rPr>
          <w:rFonts w:cs="Times New Roman CYR" w:ascii="Times New Roman CYR" w:hAnsi="Times New Roman CYR"/>
          <w:sz w:val="28"/>
          <w:szCs w:val="28"/>
        </w:rPr>
        <w:t xml:space="preserve"> ,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ЗП </w:t>
      </w:r>
      <w:r>
        <w:rPr>
          <w:rFonts w:cs="Times New Roman CYR" w:ascii="Times New Roman CYR" w:hAnsi="Times New Roman CYR"/>
          <w:sz w:val="28"/>
          <w:szCs w:val="28"/>
        </w:rPr>
        <w:t>-  объем трансферта i-го поселения на формирование заработной платы  работников органа местного самоуправления поселения,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х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х 12,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-     месячный фонд оплаты труда работников органа местного самоуправления поселения согласно штатного расписания действующего на 1 июля года, предшествующему году предоставления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расчет  принимается  фонд оплаты труда по категории должностей работников,  учитываемых в расчете нормативов 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– коэффициент страховых взносов  на оплату труда, равный 1,302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2  - количество месяцев календарного го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 xml:space="preserve"> – объем трансферта i-го поселения на оплату потребления топливно-энергетических ресурсов, 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ТЭР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ББР 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ББР</w:t>
      </w:r>
      <w:r>
        <w:rPr>
          <w:rFonts w:cs="Times New Roman CYR" w:ascii="Times New Roman CYR" w:hAnsi="Times New Roman CYR"/>
          <w:sz w:val="28"/>
          <w:szCs w:val="28"/>
        </w:rPr>
        <w:t xml:space="preserve"> -     нормативный объем потребления топливно-энергетических ресурсов (тепловая энергия, топливо (уголь, дрова, газ, в том числе доставка, электроэнергия, в  том числе для нужд котельных), спрогнозированный Комитетом экономического развития администрации Черлакского муниципального района на 1 октября года, предшествующему году предоставления трансфертов, балансом расходов консолидированного бюджета Черлакского муниципального района Омской области на оплату потребления топливно-энергетических ресурсов (ББР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927" w:right="141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ор</w:t>
      </w:r>
      <w:r>
        <w:rPr>
          <w:rFonts w:cs="Times New Roman CYR" w:ascii="Times New Roman CYR" w:hAnsi="Times New Roman CYR"/>
          <w:sz w:val="28"/>
          <w:szCs w:val="28"/>
        </w:rPr>
        <w:t xml:space="preserve"> – корректирующий коэффициент, установленный в размер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0,900, если показатель плотности населения поселения меньше или равен 0,17 чел./кв.км.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0,790, если показатель плотности населения поселения больше 0,17 чел./кв.км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18" w:right="141" w:hanging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казатель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Р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ляется до целых чисе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трансфертов на плановый период </w:t>
      </w:r>
      <w:r>
        <w:rPr>
          <w:sz w:val="28"/>
          <w:szCs w:val="28"/>
        </w:rPr>
        <w:t>2026 и 2027 годов не производи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41" w:firstLine="567"/>
        <w:jc w:val="both"/>
        <w:rPr/>
      </w:pPr>
      <w:r>
        <w:rPr>
          <w:sz w:val="28"/>
          <w:szCs w:val="28"/>
        </w:rPr>
        <w:t>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для обеспечения расходных обязательств, возникающих при осуществлении полномочий органами местного самоуправления поселений,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8.  Трансферты предоставляются администрации поселения для обеспечения расходов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формирование и выплату части заработной платы, начислений на оплату труда, работников администрации поселения, фонд оплаты труда которых учитывается в расчете нормативов  формирования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плату за потребление топливно-энергетических ресурсов (тепловая энергия, топливо (уголь, дрова, газ, в том числе доставка), электроэнергия (электроотопление),</w:t>
      </w:r>
      <w:r>
        <w:rPr/>
        <w:t xml:space="preserve"> </w:t>
      </w:r>
      <w:r>
        <w:rPr>
          <w:sz w:val="28"/>
          <w:szCs w:val="28"/>
        </w:rPr>
        <w:t>электроэнергия для нужд котельных, электроэнергия (кроме уличного осв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енахождение администрации поселения в стадии ликвид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ое потребление администрацией поселения топливно-энергетически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целевое использование трансфе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сть предоставления отчетов об использовании трансфертов (далее – Отч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3"/>
      <w:bookmarkStart w:id="1" w:name="Par38"/>
      <w:bookmarkEnd w:id="0"/>
      <w:bookmarkEnd w:id="1"/>
      <w:r>
        <w:rPr>
          <w:sz w:val="28"/>
          <w:szCs w:val="28"/>
        </w:rPr>
        <w:t xml:space="preserve">10. В целях получения трансфертов администрацией поселения в течение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) представляется ГРБС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ходатайство о предоставлении трансфертов с деклараци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о ненахождении администрации поселения в стадии ликвид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личества штатной численности в разрезе должностей и фактически работающих работников администрации 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 размера месячного фонда оплаты труда и начислений на оплату труда заявленной  штат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юридических лиц по состоянию на дату не позднее, чем за 2 месяца до дня её предоставления ГРБ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По результатам рассмотрения документов, предусмотренных пунктом </w:t>
      </w:r>
      <w:hyperlink w:anchor="Par6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 настоящих Правил,  ГРБС в срок, не превышающий 10-ти рабочих дней со дня их представления, принимает решение о предоставлении или об отказе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выполнение условий, указанных в </w:t>
      </w:r>
      <w:hyperlink w:anchor="Par5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 xml:space="preserve">2 пункта </w:t>
        </w:r>
      </w:hyperlink>
      <w:r>
        <w:rPr>
          <w:sz w:val="28"/>
          <w:szCs w:val="28"/>
        </w:rPr>
        <w:t>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w:anchor="Par6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 настоящих Прави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2.4 Порядка предоставления иных межбюджетных трансфертов бюджетам поселений Черлакского муниципального района Омской области на 2025 год и на плановый период 2026 и 2027 годов (далее – Согла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 с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казателем результативности предоставления трансфертов является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ов формирования  расходов на оплату труда депутатов, выборных должностных лиц местного самоуправления Омской области, осуществляющих свои полномочия на постоянной основе, муниципальных служащих и содержание органов местного самоуправления Омской области, утвержденных постановлением  правительства Омской области на год предоставления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ценка результативности предоставления трансфертов осуществляется 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год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5. В случае не достижения показателя результативности, предусмотренного пунктом 13 настоящих Правил, администрация поселения обязана вернуть в  доход районного бюджета в срок до 30 марта следующего за отчетным года объем средств, определяемый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средств, подлежащий возврату Администрацией поселения в районный бюджет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ИМТ, фактически предоставленный Администрации поселения в отчетном финансовом год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казанном объеме показателя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учитывается размер остатка ИМТ, не использованного по состоянию на 1 янва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озврата ИМ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врата ИМТ 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1 -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i - фактическое значение показателя результативности предоставления ИМТ Администрации поселения  на отчетную да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- плановое значение показателя результативности предоставления ИМТ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>к Порядку предоставления иных межбюджетных трансфертов бюджетам  поселений Черл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на 2025 год и на плановый пери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hyperlink w:anchor="Par28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з районного бюджета бюджетам поселений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>на содержание пожарных пост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ые межбюджетные  трансферты </w:t>
      </w:r>
      <w:r>
        <w:rPr>
          <w:sz w:val="28"/>
          <w:szCs w:val="28"/>
          <w:shd w:fill="FFFFFF" w:val="clear"/>
        </w:rPr>
        <w:t>на содержание пожарных постов предоставляются из бюджета  Черлакского муниципального района Омской области (далее – районный бюджет) бюджетам городских, сельских поселений Черлакского муниципального района Омской области (далее – поселения, бюджет поселения) в целях  усиления мер пожарной безопасности на территории Черлакского муниципального район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  <w:shd w:fill="FFFFFF" w:val="clear"/>
        </w:rPr>
        <w:t>на содержание пожарных постов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трансферты), предоставляются бюджетам поселений в случае осуществления поселениями содержания пожарных машин и водителей пожарных машин. </w:t>
      </w:r>
    </w:p>
    <w:p>
      <w:pPr>
        <w:pStyle w:val="Normal"/>
        <w:numPr>
          <w:ilvl w:val="0"/>
          <w:numId w:val="6"/>
        </w:numPr>
        <w:spacing w:before="0" w:after="60"/>
        <w:ind w:left="0" w:firstLine="567"/>
        <w:jc w:val="both"/>
        <w:outlineLvl w:val="1"/>
        <w:rPr/>
      </w:pPr>
      <w:r>
        <w:rPr>
          <w:sz w:val="28"/>
          <w:szCs w:val="28"/>
        </w:rPr>
        <w:t>Объем трансфертов на 2025 год определяется по  следующей формул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общ </w:t>
      </w:r>
      <w:r>
        <w:rPr>
          <w:rFonts w:cs="Times New Roman CYR" w:ascii="Times New Roman CYR" w:hAnsi="Times New Roman CYR"/>
          <w:sz w:val="28"/>
          <w:szCs w:val="28"/>
        </w:rPr>
        <w:t xml:space="preserve">   = </w:t>
        <w:tab/>
        <w:t>∑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,</w:t>
      </w:r>
      <w:r>
        <w:rPr>
          <w:rFonts w:cs="Times New Roman CYR" w:ascii="Times New Roman CYR" w:hAnsi="Times New Roman CYR"/>
          <w:sz w:val="28"/>
          <w:szCs w:val="28"/>
        </w:rPr>
        <w:tab/>
        <w:t>гд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і =1</w:t>
        <w:tab/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бщ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трансфертов поселениям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n – количество поселений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–  объем трансфертов i-го поселения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ем трансфертов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= 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х  Ч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раб</w:t>
      </w:r>
      <w:r>
        <w:rPr>
          <w:rFonts w:cs="Times New Roman CYR" w:ascii="Times New Roman CYR" w:hAnsi="Times New Roman CYR"/>
          <w:sz w:val="28"/>
          <w:szCs w:val="28"/>
        </w:rPr>
        <w:t xml:space="preserve"> ,    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ЗП </w:t>
      </w:r>
      <w:r>
        <w:rPr>
          <w:rFonts w:cs="Times New Roman CYR" w:ascii="Times New Roman CYR" w:hAnsi="Times New Roman CYR"/>
          <w:sz w:val="28"/>
          <w:szCs w:val="28"/>
        </w:rPr>
        <w:t>-  объем трансферта i-го поселения на формирование заработной платы  работников по должности водителей пожарных машин, рассчитываемый  по формуле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П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х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х  k, 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ФОТ</w:t>
      </w:r>
      <w:r>
        <w:rPr>
          <w:rFonts w:cs="Times New Roman CYR" w:ascii="Times New Roman CYR" w:hAnsi="Times New Roman CYR"/>
          <w:sz w:val="28"/>
          <w:szCs w:val="28"/>
        </w:rPr>
        <w:t xml:space="preserve"> -     месячный фонд оплаты труда работника по должности водитель пожарной машины в размере 25 806,00 рублей, состоящий из произведения прогнозного размера минимального размера оплаты труда в сумме 22 440,00 рублей и районного коэффициента в размере 15 процентов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ВЗН</w:t>
      </w:r>
      <w:r>
        <w:rPr>
          <w:rFonts w:cs="Times New Roman CYR" w:ascii="Times New Roman CYR" w:hAnsi="Times New Roman CYR"/>
          <w:sz w:val="28"/>
          <w:szCs w:val="28"/>
        </w:rPr>
        <w:t xml:space="preserve"> – коэффициент страховых взносов  на оплату труда, равный 1,302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- количество месяцев календарного года, на которые предоставляется трансферт (12 единиц);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Ч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раб</w:t>
      </w:r>
      <w:r>
        <w:rPr>
          <w:rFonts w:cs="Times New Roman CYR" w:ascii="Times New Roman CYR" w:hAnsi="Times New Roman CYR"/>
          <w:sz w:val="28"/>
          <w:szCs w:val="28"/>
        </w:rPr>
        <w:t xml:space="preserve"> – расчетная численность работников по должности водителей пожарных машин, равная 4 единицам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создания пожарного поста  на территории i-го поселения в течение текущего финансового года и возникновении потребности в предоставлении  i-му поселению трансферта  в течение текущего финансового года, при условии отсутствия ранее предоставленных  из районного бюджета i-му поселению трансфертов на аналогичные цели, объем трансферта i-го поселения (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) определяется с учетом корректировки показател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исходя из остатка количества месяцев календарного года на которые предоставляется трансфер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ь Т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ляется до целых чисе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чет трансфертов на плановый период </w:t>
      </w:r>
      <w:r>
        <w:rPr>
          <w:sz w:val="28"/>
          <w:szCs w:val="28"/>
        </w:rPr>
        <w:t>2026 и 2027 годов не производи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ходя из возможностей районного бюджета при  распределении бюджетных ассигнований, предусмотренных на предоставление  трансфертов, может формироваться нераспределенный остаток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41" w:firstLine="567"/>
        <w:jc w:val="both"/>
        <w:rPr/>
      </w:pPr>
      <w:r>
        <w:rPr>
          <w:sz w:val="28"/>
          <w:szCs w:val="28"/>
        </w:rPr>
        <w:t>Главным распорядителем  средств бюджета по распределению и предоставлению бюджетам поселений иных межбюджетных трансфертов</w:t>
      </w:r>
      <w:r>
        <w:rPr/>
        <w:t xml:space="preserve"> </w:t>
      </w:r>
      <w:r>
        <w:rPr>
          <w:sz w:val="28"/>
          <w:szCs w:val="28"/>
          <w:shd w:fill="FFFFFF" w:val="clear"/>
        </w:rPr>
        <w:t>на содержание пожарных постов</w:t>
      </w:r>
      <w:r>
        <w:rPr>
          <w:sz w:val="28"/>
          <w:szCs w:val="28"/>
        </w:rPr>
        <w:t xml:space="preserve"> устанавливается комитет финансов и контроля администрации Черлакского муниципального района (далее – ГРБС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Трансферты предоставляются администрации поселения для обеспечения  расходов на  формирование и выплату части заработной платы и начислений на оплату труда работников по должности водителей пожарных маши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 Условиями предоставления трансферт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е на балансе администрации поселения пожарной машины и  фактическое её использование в целях пожароту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штатной численности администрации поселения должностей «водитель пожарной машины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целевое использование ИМ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сть предоставления отчетов об использовании ИМТ (далее – Отч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В целях получения трансфертов администрацией поселения в течении 30-ти рабочих дней со дня утверждения решения о районном бюджете на очередной финансовый год и плановый период (внесения изменений в решение о районном бюджете на очередной финансовый год и плановый период) представляется ГРБС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веренная бухгалтерская справка о наличии на балансе администрации поселения пожарной маши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веренная выписка из штатного расписания администрации поселения о наличии должностей «водитель пожарной машины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1.  По результатам рассмотрения документов, предусмотренных пунктом </w:t>
      </w:r>
      <w:hyperlink w:anchor="Par63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настоящих Правил, ГРБС в срок, не превышающий 10-ти рабочих дней со дня их представления, принимает решение о предоставлении или об отказе в предоставлении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трансфертов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невыполнение условий, указанных в </w:t>
      </w:r>
      <w:hyperlink w:anchor="Par5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 xml:space="preserve">2 пункта </w:t>
        </w:r>
      </w:hyperlink>
      <w:r>
        <w:rPr>
          <w:sz w:val="28"/>
          <w:szCs w:val="28"/>
        </w:rPr>
        <w:t>9, настоящих Правил, необходимых для реализации соответствующи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непредставление документов, указанных в </w:t>
      </w:r>
      <w:hyperlink w:anchor="Par6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 настоящих Прави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представленных документах недостоверн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ом положительного решения о предоставлении трансфертов является подготовка ГРБС проекта соглашения о предоставлении трансфертов в соответствии с пунктом 2.4 Порядка предоставления иных межбюджетных трансфертов бюджетам поселений Черлакского муниципального района Омской области на 2025 год и на плановый период 2026 и 2027 годов (далее – Соглаш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трицательного решения о предоставлении трансфертов является направление ГРБС администрации поселения информационного письма с  указанием причин отказа в предоставлении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проекта соглашения, подписания соглашения обеими сторонами осуществляется ГРБС в срок, не превышающий 10 рабочих дней со дня принятия решения о предоставлении трансфер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казателем результативности предоставления трансфертов является:  количество выездов пожарной машины для участия в тушении пожаров на территории Черлакского муниципального района не менее 4-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Оценка результативности предоставления трансфертов осуществляется  ГРБС по итогам финансового года путем сравнения фактически достигнутого и установленного в соглашении значения показателя результативности предоставления трансфертов на год предоставления трансфертов на основании Отчета, предоставляемого администрацией поселения по форме, разработанной ГРБС, и являющейся неотъемлемой частью Соглаш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5. В случае не достижения показателя результативности, предусмотренного пунктом 13 настоящих Правил, администрация поселения обязана вернуть в  доход районного бюджета в срок до 30 марта следующего за отчетным года объем средств, определяемый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средств, подлежащий возврату Администрацией поселения в районный бюджет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ИМТ, фактически предоставленный Администрации поселения в отчетном финансовом год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казанном объеме показателя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учитывается размер остатка ИМТ, не использованного по состоянию на 1 января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озврата ИМ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врата ИМТ 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1 -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i - фактическое значение показателя результативности предоставления ИМТ Администрации поселения  на отчетную дату;</w:t>
      </w:r>
    </w:p>
    <w:p>
      <w:pPr>
        <w:pStyle w:val="Normal"/>
        <w:widowControl w:val="false"/>
        <w:autoSpaceDE w:val="false"/>
        <w:ind w:firstLine="567"/>
        <w:jc w:val="both"/>
        <w:rPr>
          <w:vanish/>
        </w:rPr>
      </w:pPr>
      <w:r>
        <w:rPr>
          <w:sz w:val="28"/>
          <w:szCs w:val="28"/>
        </w:rPr>
        <w:t xml:space="preserve">Si - плановое значение показателя результативности предоставления ИМТ Администрации поселения. </w:t>
      </w:r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color w:val="FF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18">
    <w:name w:val="Char Style 1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4:00Z</dcterms:created>
  <dc:creator>INSPEKT</dc:creator>
  <dc:description/>
  <cp:keywords/>
  <dc:language>en-US</dc:language>
  <cp:lastModifiedBy>USER</cp:lastModifiedBy>
  <cp:lastPrinted>2020-11-11T14:05:00Z</cp:lastPrinted>
  <dcterms:modified xsi:type="dcterms:W3CDTF">2024-12-13T02:28:00Z</dcterms:modified>
  <cp:revision>58</cp:revision>
  <dc:subject/>
  <dc:title/>
</cp:coreProperties>
</file>