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к решению Совета Черлак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ноября 2024 года № 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Черлак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3 года № 49</w:t>
            </w:r>
          </w:p>
        </w:tc>
      </w:tr>
      <w:tr>
        <w:trPr>
          <w:trHeight w:val="1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right="-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ам </w:t>
      </w:r>
    </w:p>
    <w:p>
      <w:pPr>
        <w:pStyle w:val="Normal"/>
        <w:ind w:right="-2" w:hanging="142"/>
        <w:jc w:val="center"/>
        <w:rPr>
          <w:sz w:val="28"/>
          <w:szCs w:val="28"/>
        </w:rPr>
      </w:pPr>
      <w:r>
        <w:rPr>
          <w:sz w:val="28"/>
          <w:szCs w:val="28"/>
        </w:rPr>
        <w:t>поселений Черлакского муниципального района Омской области</w:t>
      </w:r>
    </w:p>
    <w:p>
      <w:pPr>
        <w:pStyle w:val="Normal"/>
        <w:ind w:right="-2" w:hanging="142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астоящий Порядок предоставления иных межбюджетных трансфертов бюджетам поселений Черлакского муниципального района Омской области на 2024 год и на плановый период 2025 и 2026 годов (далее – Порядок) принят в соответствии со </w:t>
      </w:r>
      <w:hyperlink r:id="rId2">
        <w:r>
          <w:rPr>
            <w:rStyle w:val="InternetLink"/>
            <w:sz w:val="28"/>
            <w:szCs w:val="20"/>
          </w:rPr>
          <w:t>статьями 9</w:t>
        </w:r>
      </w:hyperlink>
      <w:r>
        <w:rPr>
          <w:sz w:val="28"/>
          <w:szCs w:val="20"/>
        </w:rPr>
        <w:t xml:space="preserve"> и 142.4 Бюджетного кодекса Российской Федерации, частью 3 статьи  65 Федерального закона от 6 октября 2003 года  № 131-ФЗ  «Об общих принципах организации местного самоуправления в Российской   Федерации», Уставом  Черлакского муниципального района, решением Совета Черлакского муниципального района Омской области от 30 июня 2017 года №  61 «О бюджетном процессе в Черлакском муниципальном районе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cs="Arial"/>
          <w:bCs/>
          <w:sz w:val="28"/>
          <w:szCs w:val="20"/>
          <w:lang w:eastAsia="ar-SA"/>
        </w:rPr>
      </w:pPr>
      <w:r>
        <w:rPr>
          <w:sz w:val="28"/>
          <w:szCs w:val="20"/>
        </w:rPr>
        <w:t>Порядок устанавливает</w:t>
      </w:r>
      <w:r>
        <w:rPr>
          <w:rFonts w:cs="Arial"/>
          <w:sz w:val="28"/>
          <w:szCs w:val="20"/>
        </w:rPr>
        <w:t xml:space="preserve"> цели, случаи, порядок расчета, условия предоставления и расходования иных межбюджетных трансфертов   из   бюджета Черлакского муниципального района Омской области (далее – районный бюджет) бюджетам городских, сельских поселений Черлакского муниципального района Омской области (далее - поселения)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</w:t>
        <w:tab/>
        <w:t>Целями  предоставления  иных   межбюджетных трансфертов    из районного бюджета бюджетам поселений является оказание  финансовой поддержки для финансового обеспечения расходных обязательств поселений, возникающих при осуществлении  полномочий по решению вопросов местного значения поселений; на осуществление части полномочий по решению вопросов местного значения Черлакского муниципального района, установленных в соответствии с Федеральным законом от 6 октября 2003 года № 131-ФЗ «Об общих принципах местного самоуправления в Российской Федерации», законами Омской области в соответствии с заключенными соглашениями; иные случаи, установленные бюджетным законодательством Российской Федерации, бюджетным законодательством Омской области и (или) муниципальными правовыми актами, в том числе, реализация муниципальных программ (внесенных изменений), ведомственных целевых программ Черлакского муниципального района (внесенных изменений), непредвиденные расходы, предупреждение и ликвидация чрезвычайных ситуаций и последствий стихийных бедствий;  другие случаи в соответствии с муниципальными правовыми актами Черлакского муниципального района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Arial"/>
          <w:sz w:val="28"/>
          <w:szCs w:val="20"/>
        </w:rPr>
        <w:t>Порядок предоставления иных межбюджетных трансфертов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 Из районного бюджета предоставляются бюджетам поселений следующие иные межбюджетные трансферты: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иные межбюджетные трансферты на обеспечение расходных обязательств, возникающих при осуществлении полномочий органами местного самоуправления поселений </w:t>
      </w:r>
      <w:r>
        <w:rPr>
          <w:sz w:val="28"/>
          <w:szCs w:val="28"/>
        </w:rPr>
        <w:t xml:space="preserve">в соответствии с правилами согласно приложению № 2 к настоящему </w:t>
      </w:r>
      <w:r>
        <w:rPr>
          <w:rFonts w:cs="Times New Roman CYR" w:ascii="Times New Roman CYR" w:hAnsi="Times New Roman CYR"/>
          <w:sz w:val="28"/>
          <w:szCs w:val="28"/>
        </w:rPr>
        <w:t>Порядку;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иные межбюджетные трансферты на содержание пожарных постов </w:t>
      </w:r>
      <w:r>
        <w:rPr>
          <w:sz w:val="28"/>
          <w:szCs w:val="28"/>
        </w:rPr>
        <w:t xml:space="preserve">в соответствии с правилами согласно приложению № 3 к настоящему </w:t>
      </w:r>
      <w:r>
        <w:rPr>
          <w:rFonts w:cs="Times New Roman CYR" w:ascii="Times New Roman CYR" w:hAnsi="Times New Roman CYR"/>
          <w:sz w:val="28"/>
          <w:szCs w:val="28"/>
        </w:rPr>
        <w:t>Порядку;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иные межбюджетные трансферты на выплату части заработной платы работникам учреждений культуры поселений в соответствии с правилами согласно приложению № 4 к настоящему Порядку;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иные межбюджетные трансферты на обеспечение расходов по оплате труда работников поселений в соответствии с правилами согласно приложению № 5 к настоящему Порядку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едоставление иных межбюджетных трансфертов из районного бюджета бюджетам поселений осуществляется за счет доходов районного бюджета  в пределах суммы, утвержденной решением о районном бюджете на очередной финансовый год и плановый  период (внесением изменений в решение о районном бюджете на очередной финансовый год и плановый период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3.  Иные  межбюджетные  трансферты </w:t>
      </w:r>
      <w:r>
        <w:rPr>
          <w:rFonts w:cs="Arial"/>
          <w:sz w:val="28"/>
          <w:szCs w:val="20"/>
        </w:rPr>
        <w:t xml:space="preserve">из районного бюджета бюджетам поселений </w:t>
      </w:r>
      <w:r>
        <w:rPr>
          <w:sz w:val="28"/>
          <w:szCs w:val="28"/>
        </w:rPr>
        <w:t>отражаются в доходной части бюджетов поселений согласно классификации доходов бюдже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Иные межбюджетные трансферты из районного бюджета предоставляются  бюджетам поселений на основании соглашений</w:t>
      </w:r>
      <w:r>
        <w:rPr/>
        <w:t xml:space="preserve"> </w:t>
      </w:r>
      <w:r>
        <w:rPr>
          <w:sz w:val="28"/>
          <w:szCs w:val="28"/>
        </w:rPr>
        <w:t>о   предоставлении из районного бюджета бюджетам поселений иных межбюджетных трансфертов (далее – Соглашение), заключаемых между главным  распорядителем  средств районного бюджета, которому как получателю бюджетных средств доведены лимиты бюджетных обязательств на предоставление соответствующего иного межбюджетного трансферта, (далее – ГРБС)  и администрацией поселений Черлакского муниципального района Омской области (далее – Администрация поселения) по форме согласно приложению № 1 к настоящему Поряд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оглашение  должно содержать следующие по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левое назначе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роки (периодичность) и порядок перечисле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и действия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 </w:t>
      </w:r>
      <w:r>
        <w:rPr>
          <w:rFonts w:eastAsia="Calibri"/>
          <w:sz w:val="28"/>
          <w:szCs w:val="28"/>
          <w:lang w:eastAsia="en-US"/>
        </w:rPr>
        <w:t>финансовые санкции за неисполнение согла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ые услов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одготовка проекта Соглашения осуществляется  ГРБС.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2.7. Иные межбюджетные трансферты из районного бюджета бюджетам предоставляются после заключения Соглашения в сроки, установленные Соглашение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sz w:val="28"/>
          <w:szCs w:val="20"/>
        </w:rPr>
        <w:t xml:space="preserve">2.8.  Иные межбюджетные трансферты  из  районного бюджета </w:t>
      </w:r>
      <w:r>
        <w:rPr>
          <w:sz w:val="28"/>
          <w:szCs w:val="28"/>
        </w:rPr>
        <w:t xml:space="preserve">перечисляются  в  бюджеты поселений </w:t>
      </w:r>
      <w:r>
        <w:rPr>
          <w:rFonts w:cs="Arial"/>
          <w:sz w:val="28"/>
          <w:szCs w:val="20"/>
        </w:rPr>
        <w:t>путем зачисления денежных средств на счета,  открытые поселениям  в  комитете финансов и контроля администрации Черлакского муниципального района (далее – Комитет финансов), осуществляющем  кассовое  исполнение бюджетов поселени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sz w:val="28"/>
          <w:szCs w:val="20"/>
        </w:rPr>
        <w:t xml:space="preserve">2.9. Операции по остаткам иных межбюджетных трансфертов, не использованных по состоянию на 1 января очередного финансового года, осуществляются  в порядке,  установленном Комитетом финансов в соответствии с пунктом 5 статьи 242 Бюджетного кодекса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 xml:space="preserve">2.10. </w:t>
      </w:r>
      <w:r>
        <w:rPr>
          <w:sz w:val="28"/>
          <w:szCs w:val="28"/>
        </w:rPr>
        <w:t>Иные межбюджетные  трансферты подлежат возврату  в районный бюджет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явления их нецелевого использ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епредставления отчетности органом местного самоуправления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ения недостоверных сведений в отчетности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1.  В случае  невозврата  иных межбюджетных трансфертов поселением </w:t>
      </w:r>
      <w:r>
        <w:rPr>
          <w:rFonts w:eastAsia="Calibri"/>
          <w:i/>
          <w:sz w:val="28"/>
          <w:szCs w:val="28"/>
          <w:lang w:eastAsia="en-US"/>
        </w:rPr>
        <w:t xml:space="preserve">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добровольном порядке указанные средства подлежат взысканию в районный бюджет в установленном Комитетом финансов порядке.</w:t>
      </w:r>
    </w:p>
    <w:p>
      <w:pPr>
        <w:pStyle w:val="Normal"/>
        <w:widowControl w:val="false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rFonts w:cs="Arial"/>
          <w:sz w:val="28"/>
          <w:szCs w:val="20"/>
        </w:rPr>
        <w:t xml:space="preserve">3. </w:t>
      </w:r>
      <w:r>
        <w:rPr>
          <w:sz w:val="28"/>
          <w:szCs w:val="28"/>
        </w:rPr>
        <w:t xml:space="preserve"> Контроль и отчетность за использованием иных межбюджетных трансферт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1. Администрации поселений несут ответственность за целевое использование иных межбюджетных трансфертов, полученных из бюджета района, и достоверность представляемых отчетов об их использова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2. Контроль за использованием иных межбюджетных трансфертов осуществляют ГРБ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 Отчет  об  использовании  иных межбюджетных трансфертов  представляется администрацией поселения в порядке и по форме, установл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 Порядку предоставления иных межбюджетных трансфертов бюджетам поселений Черлакского муниципального района Омской области на 2024 год и на плановый период 2025 и 2026 годов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 w:val="28"/>
          <w:szCs w:val="28"/>
        </w:rPr>
        <w:t>о предоставлении из бюджета Черлакского муниципального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а Омской области бюджетам поселе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ного межбюджетного трансферт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Черлак, Омская область                        ______  ________ 20___ год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/>
        <w:t>(наименование главного распорядителя средств районного бюджета)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торому как получателю бюджетных средств доведены лимиты бюджетных обязательств на предоставление иных межбюджетных трансфертов</w:t>
      </w:r>
      <w:r>
        <w:rPr>
          <w:color w:val="000000"/>
          <w:sz w:val="28"/>
          <w:szCs w:val="28"/>
        </w:rPr>
        <w:t>, именуемый в дальнейшем «ГРБС», в лице ________________________________________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</w:t>
      </w:r>
      <w:r>
        <w:rPr>
          <w:color w:val="000000"/>
          <w:sz w:val="18"/>
          <w:szCs w:val="18"/>
        </w:rPr>
        <w:t>(должность, ФИО руководителя ГРБС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(реквизиты учредительного документа (положения) ГРБС,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доверенности, приказа или иного документа,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устанавливающего полномочия лица на подписание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настоящего Соглашения)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одной стороны и Администрация ________________________ сельского (городского) поселения Черлакского муниципального района Омской области, именуемая в дальнейшем «Администрация поселения», в лице ___________________________________________________________________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</w:t>
      </w:r>
      <w:r>
        <w:rPr>
          <w:color w:val="000000"/>
          <w:sz w:val="18"/>
          <w:szCs w:val="18"/>
        </w:rPr>
        <w:t>(должность, ФИО  руководителя администрации)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z w:val="28"/>
          <w:szCs w:val="28"/>
        </w:rPr>
        <w:t>действующего на основании Устава, принятого решением Совета ________________________________ сельского поселени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Черлакского муниципального района Омской области от ___ ________ _____ года № ___,  с другой стороны, далее именуемые «Стороны», в   соответствии с Бюджетным кодексом Российской Федерации, решением Совета Черлакского муниципального района Омской области от ___ _____ 20___ года № ___ «О районном бюджете на 20__ год и на плановый период 20__ и 20__ годов» (с учетом внесенных изменений) заключили настоящее Соглашение о нижеследующем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before="0" w:after="200"/>
        <w:rPr>
          <w:color w:val="000000"/>
          <w:sz w:val="22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1. Предмет соглашения</w:t>
      </w:r>
    </w:p>
    <w:p>
      <w:pPr>
        <w:pStyle w:val="Normal"/>
        <w:widowControl w:val="false"/>
        <w:numPr>
          <w:ilvl w:val="1"/>
          <w:numId w:val="2"/>
        </w:numPr>
        <w:spacing w:before="0" w:after="20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настоящего Соглашения является предоставление ГРБС Администрации поселения из бюджета Черлакского муниципального района Омской области (далее – районный бюджет) в 20___ году иных                          межбюджетных трансфертов на___________________ _______________________________________ (далее – ИМТ)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18"/>
          <w:szCs w:val="18"/>
        </w:rPr>
        <w:t xml:space="preserve">                            </w:t>
      </w:r>
      <w:r>
        <w:rPr>
          <w:color w:val="000000"/>
          <w:sz w:val="18"/>
          <w:szCs w:val="18"/>
        </w:rPr>
        <w:t>(наименование иного межбюджетного трансферта)</w:t>
      </w:r>
    </w:p>
    <w:p>
      <w:pPr>
        <w:pStyle w:val="Normal"/>
        <w:widowControl w:val="false"/>
        <w:ind w:firstLine="56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ind w:firstLine="567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ь предоставления ИМТ</w:t>
      </w:r>
    </w:p>
    <w:p>
      <w:pPr>
        <w:pStyle w:val="Normal"/>
        <w:widowControl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1. Целью предоставления ИМТ в соответствии с Порядком предоставления иных межбюджетных трансфертов бюджетам  поселений Черлакского муниципального района Омской области является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ИМТ предоставляются Администрации поселения на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(</w:t>
      </w:r>
      <w:r>
        <w:rPr>
          <w:color w:val="000000"/>
        </w:rPr>
        <w:t>указываются конкретные мероприятия расходования ИМТ)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______________________________________________________________________</w:t>
      </w:r>
      <w:r>
        <w:rPr>
          <w:rFonts w:cs="Tahoma" w:ascii="Tahoma" w:hAnsi="Tahoma"/>
          <w:color w:val="000000"/>
        </w:rPr>
        <w:t>_________</w:t>
      </w:r>
    </w:p>
    <w:p>
      <w:pPr>
        <w:pStyle w:val="Normal"/>
        <w:widowControl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color w:val="000000"/>
          <w:sz w:val="28"/>
          <w:szCs w:val="28"/>
        </w:rPr>
        <w:t xml:space="preserve">3.  Финансовое </w:t>
      </w:r>
      <w:r>
        <w:rPr>
          <w:color w:val="000000"/>
          <w:spacing w:val="-2"/>
          <w:sz w:val="28"/>
          <w:szCs w:val="28"/>
        </w:rPr>
        <w:t xml:space="preserve">обеспечение </w:t>
      </w:r>
      <w:r>
        <w:rPr>
          <w:sz w:val="28"/>
          <w:szCs w:val="28"/>
          <w:lang w:eastAsia="en-US"/>
        </w:rPr>
        <w:t>обязатель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 Размер ИМТ, предоставляемого из районного бюджета Администрации поселения в 20___ году, составляет 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vertAlign w:val="superscript"/>
          <w:lang w:eastAsia="en-US"/>
        </w:rPr>
        <w:t>(сумма цифрами)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 рублей,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                             </w:t>
      </w:r>
      <w:r>
        <w:rPr>
          <w:lang w:eastAsia="en-US"/>
        </w:rPr>
        <w:t xml:space="preserve">(сумма прописью)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 них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федерального бюджета _______________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</w:t>
      </w:r>
      <w:r>
        <w:rPr>
          <w:sz w:val="18"/>
          <w:szCs w:val="18"/>
          <w:lang w:eastAsia="en-US"/>
        </w:rPr>
        <w:t>(сумма цифрами)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областного бюджета _______________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</w:t>
      </w:r>
      <w:r>
        <w:rPr>
          <w:sz w:val="18"/>
          <w:szCs w:val="18"/>
          <w:lang w:eastAsia="en-US"/>
        </w:rPr>
        <w:t>(сумма цифрам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средства районного бюджета _______________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</w:t>
      </w:r>
      <w:r>
        <w:rPr>
          <w:sz w:val="18"/>
          <w:szCs w:val="18"/>
          <w:lang w:eastAsia="en-US"/>
        </w:rPr>
        <w:t>(сумма цифрами)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 Объем бюджетных ассигнований, предусматриваемый в бюджете поселения на 20____ год за счет собственных средств на исполнение расходных обязательств, в целях которых предоставляется ИМТ, составляет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_______________   _________________________рублей.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jc w:val="both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vertAlign w:val="superscript"/>
          <w:lang w:eastAsia="en-US"/>
        </w:rPr>
        <w:t>(сумма цифрами)</w:t>
        <w:tab/>
        <w:t>(сумма прописью)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 Из бюджета поселения могут направляться средства на цели настоящего соглашения сверх объема, указанного в п. 3.2 Согла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 Главным распорядителем средств бюджета по предоставлению ИМТ является ___________________________________________________________________,</w:t>
      </w:r>
    </w:p>
    <w:p>
      <w:pPr>
        <w:pStyle w:val="Normal"/>
        <w:autoSpaceDE w:val="false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(наименование администрации Черлакского муниципального района или его структурного подразделения) </w:t>
      </w:r>
      <w:r>
        <w:rPr>
          <w:sz w:val="28"/>
          <w:szCs w:val="28"/>
          <w:lang w:eastAsia="en-US"/>
        </w:rPr>
        <w:t xml:space="preserve">которому в соответствии с решением Совета Черлакского муниципального района Омской области от __ _____ 20__ года № _____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«____________________________</w:t>
      </w:r>
      <w:r>
        <w:rPr>
          <w:u w:val="single"/>
          <w:lang w:eastAsia="en-US"/>
        </w:rPr>
        <w:t xml:space="preserve">(наименование документа) </w:t>
      </w:r>
      <w:r>
        <w:rPr>
          <w:sz w:val="28"/>
          <w:szCs w:val="28"/>
          <w:lang w:eastAsia="en-US"/>
        </w:rPr>
        <w:t xml:space="preserve">»  (решением о внесении изменений) доведены объемы бюджетных ассигнований и лимиты бюджетных обязательств по следующим  кодам классификации расходов бюджетов Российской Федераци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д главного распорядителя районного бюджета  ______, раздел ___, подраздел ____, целевая статья ___________, вид расходов ______ в рамках 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ы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программы 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ной постановлением Администрации Черлакского муниципального района от __ _____ 20__ года № ____-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 Расходование финансовых средств проводится Сторонами с лицевых счетов, открытых в Комитете финансов и контроля администрации Черлакского муниципального района для учета операций со средствами бюдже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и условия предоставления ИМТ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едост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1. ИМТ предоставляются Администрации поселения при соблюдении ею условий, установленных Порядком предоставления иных межбюджетных трансфертов бюджетам  поселений Черлакского муниципального района Омской области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_____________________________________________________________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_____________________________________________________________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целевое использование ИМ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воевременность предоставления отчетов об использовании ИМ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доставление Администрации поселения ИМТ направлено на достижение следующего показателя результативности: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18"/>
          <w:szCs w:val="18"/>
        </w:rPr>
        <w:t xml:space="preserve">(наименование показателя  (ей) результативности и его (их)  </w:t>
      </w:r>
      <w:r>
        <w:rPr>
          <w:sz w:val="18"/>
          <w:szCs w:val="18"/>
        </w:rPr>
        <w:t>плановое числовое значен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4.3. Оценка результативности предоставления ИМТ осуществляется </w:t>
      </w:r>
      <w:r>
        <w:rPr>
          <w:sz w:val="28"/>
          <w:szCs w:val="28"/>
        </w:rPr>
        <w:t>ГРБС</w:t>
      </w:r>
      <w:r>
        <w:rPr>
          <w:color w:val="000000"/>
          <w:sz w:val="28"/>
          <w:szCs w:val="28"/>
        </w:rPr>
        <w:t xml:space="preserve"> по итогам финансового года путем сравнения фактически достигнутого и установленного в соглашении значения показателя результативности предоставления ИМ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редства ИМТ носят целевой характер и не могут быть направлены на другие ц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ИМТ передаются Администрации поселения в соответствии с показателями кассового плана исполнения районного бюджета на 20___ год.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ГРБС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редоставление ИМТ в порядке и при соблюдении Администрацией поселения условий предоставления ИМТ, установленных настоящим Соглаш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ценку показателя результативности ИМТ, установленного в соответствии с пунктом 4.2 настоящего Соглашения, на основании данных отчетности, представленной Администрацией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лять по обращению Администрации поселения разъяснения по вопросам, связанным с исполнением настоящего Согла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олного или частичного неперечисления сумм, указанных в требовании о возврате, в течение 5 рабочих дней со дня истечения установленных подпунктами 5 и 7 пункта 5.4 настоящего Соглашения сроков для возврата в районный бюджет средств из бюджета поселения, представляет информацию о неисполнении требования о возврате в Комитет финансов и контроля администрации Черлакского муниципального района как орган муниципального финансового контроля Черлак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ыполнять иные обязательства, установленные бюджетным законодательством Российской Федерации и настоящим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ГРБС вправе запрашивать у Администрации поселения информацию и документы, необходимые для исполнения настоящего Соглашения, в том числе данные бухгалтерского учета и первичную документацию, связанные с исполнением Администрацией условий предоставления ИМ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поселения вправе обращаться к ГРБС за разъяснениями по вопросам исполнения настоящего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Администрация поселения обяз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ть ИМТ с соблюдением условий предоставления ИМТ, предусмотренных настоящим Соглаш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целевое использование ИМ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достижение показателя результативности предоставления ИМТ, предусмотренного пунктом 4.2 настоящего Согла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едставлять ГРБС отчет об использовании ИМТ и достижении значения показателя результативности предоставления ИМТ (далее – Отчет) по форме согласно приложению к настоящему Соглашению в срок до 15 числа следующего за отчетным периодом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ый период устанавливаются: _______________(выбрать: квартал, полугодие, 9 месяцев, год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с промежуточными итогами использования ИМТ предо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ются сроки, формы предоставления отчетов с промежуточными итогами в случае необходимости таких отчето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ернуть ИМТ (часть ИМТ, составляющих сумму нецелевого использования) в доход районного бюджета в течение 30 календарных дней со дня получения уведомления о возврате ИМТ (части ИМТ), а в случае нецелевого использования ИМТ – уведомление о возврате средств, составляющих сумму нецелевого ис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наличия остатков ИМТ и отсутствии потребности в них (при условии выполнения показателя результативности, установленного пунктом 4.2 настоящего Соглашения), вернуть остатки ИМТ в доход районного бюджета в срок до 20 декабря текущего финансового год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лучае не достижения показателя результативности, предусмотренного пунктом 4.2 настоящего Соглашения, вернуть в  доход районного бюджета в срок до 30 марта следующего за отчетным года объем средств, определяемый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x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средств, подлежащий возврату Администрацией поселения в районный бюджет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ИМТ, фактически предоставленный Администрации поселения в отчетном финансовом год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указанном объеме показателя 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е учитывается размер остатка ИМТ, не использованного по состоянию на 1 января текуще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озврата ИМ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зврата ИМТ 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1 -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i - фактическое значение показателя результативности предоставления ИМТ Администрации поселения  на отчетную да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i - плановое значение показателя результативности предоставления ИМТ Администрации поселения, установленное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беспечить условия для беспрепятственного проведения ГРБС проверок использования предоставленных ИМ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случае получения соответствующего запроса обеспечивать предоставление документов и материалов, необходимых ГРБС для осуществления контроля за выполнением условий Согла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иные обязательства:_________________________________________ ___________________________________________________________________.</w:t>
      </w:r>
    </w:p>
    <w:p>
      <w:pPr>
        <w:pStyle w:val="Normal"/>
        <w:ind w:firstLine="708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8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 Контроль за использованием ИМТ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Администрация поселения несет ответственность за целевое использование ИМТ, полученных из районного бюджета, и достоверность представляемого Отчета об их исполь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Контроль за соблюдением Администрацией поселения условий предоставления ИМТ, в том числе достижением ею результатов использования ИМТ, осуществляет ГРБС посредством анализа представленной Администрацией поселения информации, указанной в пунктах 4.1, 4.2., организацией проверок, а также орган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Срок действия соглашения,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ания и порядок прекращения действия соглаш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Срок действия настоящего Соглашения до 31 декабря 20___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2. Настоящее Соглашение может быть досрочно прекращен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 соглашению Сторо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 одностороннем порядке без обращения в суд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лучае изменения законодательства, в связи с которым реализация вопросов становится невозможно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лучае нарушения ГРБС сроков перечисления финансовых сред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лучае установления факта нарушения Администрацией поселения использования ИМ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5 дней с даты направления указанного уведом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7.4. При прекращении настоящего Соглашения Администрация поселения возвращает неиспользованные финансовые 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течение 5 рабочих дней со дня расторжения Согла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Ответственность сторон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2. ИМТ в случае их нецелевого использования подлежат взысканию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.3. Операции по остаткам ИМТ, не использованных по состоянию на 1 января очередного финансового года, осуществляются  в порядке,  установленном в соответствии с пунктом 5 статьи 242 Бюджетного кодекса Российской Федерац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4. ИМТ подлежат возврату  в районный бюджет в случая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 выявления их нецелевого исполь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представления отчетности Администрацией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- представления недостоверных сведений в отчет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5.  В случае  невозврата  ИМТ Администрацией поселения в добровольном порядке, указанные средства подлежат взысканию в районный бюджет в установлен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 В случае не достижения согласия споры между Сторонами решаются в судеб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2. По всем вопросам, не урегулированным настоящим Соглашением, но возникающим в ходе его реализации, Стороны будут руководствоваться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1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2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1. Юридические адреса и реквизиты сторо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2"/>
      </w:tblGrid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ГРБС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(полное наименовани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ПП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нк: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К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КС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/с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МО _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(полное наименование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ПП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нк: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К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КС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/с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МО 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дохода 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/>
      </w:pPr>
      <w:r>
        <w:rPr/>
        <w:t>12. Подписи сторон</w:t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28"/>
      </w:tblGrid>
      <w:tr>
        <w:trPr/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ГРБС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jc w:val="center"/>
              <w:rPr/>
            </w:pPr>
            <w:r>
              <w:rPr>
                <w:rFonts w:eastAsia="Arial Unicode MS"/>
                <w:color w:val="000000"/>
              </w:rPr>
              <w:t>(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должность руководителя ГРБС</w:t>
            </w:r>
            <w:r>
              <w:rPr>
                <w:rFonts w:eastAsia="Arial Unicode MS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(подпись)                        (фамилия, инициал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Администрация поселения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jc w:val="center"/>
              <w:rPr/>
            </w:pPr>
            <w:r>
              <w:rPr>
                <w:rFonts w:eastAsia="Arial Unicode MS"/>
                <w:color w:val="000000"/>
              </w:rPr>
              <w:t>(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должность руководителя администрации</w:t>
            </w:r>
            <w:r>
              <w:rPr>
                <w:rFonts w:eastAsia="Arial Unicode MS"/>
                <w:color w:val="00000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________________    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(подпись)                   (фамилия, инициалы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к Порядку предоставления иных межбюджетных трансфертов бюджетам  поселений Черла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 xml:space="preserve">на 2024 год и на плановый период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2025 и 2026 год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</w:r>
    </w:p>
    <w:p>
      <w:pPr>
        <w:pStyle w:val="Style171"/>
        <w:shd w:fill="auto" w:val="clear"/>
        <w:spacing w:lineRule="auto" w:line="240"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/>
      </w:pPr>
      <w:hyperlink w:anchor="Par28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едоставления из бюджета Черлакского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 бюджетам поселен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>на обеспеч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уществлении полномочий органами местного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моуправления поселени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ные межбюджетные  трансферты </w:t>
      </w:r>
      <w:r>
        <w:rPr>
          <w:sz w:val="28"/>
          <w:szCs w:val="28"/>
          <w:shd w:fill="FFFFFF" w:val="clear"/>
        </w:rPr>
        <w:t>на обеспечение расходных обязательств, возникающих при осуществлении полномочий органами местного самоуправления поселений, предоставляются из бюджета  Черлакского муниципального района Омской области (далее – районный бюджет) бюджетам городских, сельских поселений Черлакского муниципального района Омской области (далее – поселения,</w:t>
      </w:r>
      <w:r>
        <w:rPr/>
        <w:t xml:space="preserve"> </w:t>
      </w:r>
      <w:r>
        <w:rPr>
          <w:sz w:val="28"/>
          <w:szCs w:val="28"/>
          <w:shd w:fill="FFFFFF" w:val="clear"/>
        </w:rPr>
        <w:t>бюджет поселения) в целях обеспечения первоочередных социально значимых расходов поселения для функционирования органов местного самоуправления  поселения</w:t>
      </w:r>
      <w:r>
        <w:rPr>
          <w:color w:val="FF0000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  <w:shd w:fill="FFFFFF" w:val="clear"/>
        </w:rPr>
        <w:t>на обеспечение расходных обязательств, возникающих при осуществлении полномочий органами местного самоуправления поселений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трансферты), предоставляются бюджетам поселений в случае, если  показатель плотности населения поселения ниже 3,0 ч/кв.к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ровень плотности населения поселения рассчитывается по формуле: 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 /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sz w:val="28"/>
          <w:szCs w:val="28"/>
        </w:rPr>
        <w:t xml:space="preserve"> ,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</w:rPr>
        <w:t xml:space="preserve"> – показатель плотности населения поселения (чел/кв.км.)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N – численность населения поселения по состоянию на 1 января года, предшествующему году предоставления трансфертов (чел.)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S -  площадь территории поселения (кв.км.).</w:t>
      </w:r>
    </w:p>
    <w:p>
      <w:pPr>
        <w:pStyle w:val="Normal"/>
        <w:numPr>
          <w:ilvl w:val="0"/>
          <w:numId w:val="5"/>
        </w:numPr>
        <w:spacing w:before="0" w:after="60"/>
        <w:ind w:left="0" w:firstLine="567"/>
        <w:jc w:val="both"/>
        <w:outlineLvl w:val="1"/>
        <w:rPr/>
      </w:pPr>
      <w:r>
        <w:rPr>
          <w:sz w:val="28"/>
          <w:szCs w:val="28"/>
        </w:rPr>
        <w:t>Объем трансфертов на 2024 год определяется по  следующей формул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ind w:right="14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общ </w:t>
      </w:r>
      <w:r>
        <w:rPr>
          <w:rFonts w:cs="Times New Roman CYR" w:ascii="Times New Roman CYR" w:hAnsi="Times New Roman CYR"/>
          <w:sz w:val="28"/>
          <w:szCs w:val="28"/>
        </w:rPr>
        <w:t xml:space="preserve">   = </w:t>
        <w:tab/>
        <w:t>∑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і =1</w:t>
        <w:tab/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бщ</w:t>
      </w:r>
      <w:r>
        <w:rPr>
          <w:rFonts w:cs="Times New Roman CYR" w:ascii="Times New Roman CYR" w:hAnsi="Times New Roman CYR"/>
          <w:sz w:val="28"/>
          <w:szCs w:val="28"/>
        </w:rPr>
        <w:t xml:space="preserve"> – общий объем трансфертов поселениям, (руб.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n – количество поселений (ед.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–  объем трансфертов i-го поселения (руб.)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трансфертов i-го поселения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= 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+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ТЭР</w:t>
      </w:r>
      <w:r>
        <w:rPr>
          <w:rFonts w:cs="Times New Roman CYR" w:ascii="Times New Roman CYR" w:hAnsi="Times New Roman CYR"/>
          <w:sz w:val="28"/>
          <w:szCs w:val="28"/>
        </w:rPr>
        <w:t>) х К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кор</w:t>
      </w:r>
      <w:r>
        <w:rPr>
          <w:rFonts w:cs="Times New Roman CYR" w:ascii="Times New Roman CYR" w:hAnsi="Times New Roman CYR"/>
          <w:sz w:val="28"/>
          <w:szCs w:val="28"/>
        </w:rPr>
        <w:t xml:space="preserve"> ,    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ЗП </w:t>
      </w:r>
      <w:r>
        <w:rPr>
          <w:rFonts w:cs="Times New Roman CYR" w:ascii="Times New Roman CYR" w:hAnsi="Times New Roman CYR"/>
          <w:sz w:val="28"/>
          <w:szCs w:val="28"/>
        </w:rPr>
        <w:t>-  объем трансферта i-го поселения на формирование заработной платы  работников органа местного самоуправления поселения, рассчитываемый 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х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х 12,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-     месячный фонд оплаты труда работников органа местного самоуправления поселения согласно штатного расписания действующего на 1 июля года, предшествующему году предоставления трансфертов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расчет  принимается  фонд оплаты труда по категории должностей работников,  учитываемых в расчете нормативов  формирования расходов на оплату труда депутатов, выборных должностных лиц местного самоуправления Омской области, осуществляющих свои полномочия на постоянной основе, муниципальных служащих и содержание органов местного самоуправления Омской области, утвержденных постановлением  правительства Омской области на год предоставления трансфертов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– коэффициент страховых взносов  на оплату труда, равный 1,302;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12  - количество месяцев календарного год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ТЭР</w:t>
      </w:r>
      <w:r>
        <w:rPr>
          <w:rFonts w:cs="Times New Roman CYR" w:ascii="Times New Roman CYR" w:hAnsi="Times New Roman CYR"/>
          <w:sz w:val="28"/>
          <w:szCs w:val="28"/>
        </w:rPr>
        <w:t xml:space="preserve"> – объем трансферта i-го поселения на оплату потребления топливно-энергетических ресурсов,  рассчитываемый 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ТЭР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ББР 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ББР</w:t>
      </w:r>
      <w:r>
        <w:rPr>
          <w:rFonts w:cs="Times New Roman CYR" w:ascii="Times New Roman CYR" w:hAnsi="Times New Roman CYR"/>
          <w:sz w:val="28"/>
          <w:szCs w:val="28"/>
        </w:rPr>
        <w:t xml:space="preserve"> -     нормативный объем потребления топливно-энергетических ресурсов (тепловая энергия, топливо (уголь, дрова, газ, в том числе доставка, электроэнергия, в  том числе для нужд котельных), спрогнозированный Комитетом экономического развития администрации Черлакского муниципального района на 1 октября года, предшествующему году предоставления трансфертов, балансом расходов консолидированного бюджета Черлакского муниципального района Омской области на оплату потребления топливно-энергетических ресурсов (ББР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927" w:right="141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кор</w:t>
      </w:r>
      <w:r>
        <w:rPr>
          <w:rFonts w:cs="Times New Roman CYR" w:ascii="Times New Roman CYR" w:hAnsi="Times New Roman CYR"/>
          <w:sz w:val="28"/>
          <w:szCs w:val="28"/>
        </w:rPr>
        <w:t xml:space="preserve"> – корректирующий коэффициент, установленный в размер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0,972, если показатель плотности населения поселения меньше или равен 0,19 чел./кв.км.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0,745, если показатель плотности населения поселения больше 0,19 чел./кв.км., но меньше 2,00 чел./кв.км.;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0,098, если показатель плотности населения поселения равен или больше 2,00 чел./кв.км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18" w:right="141" w:hanging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казатель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ляется до целых чисе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41"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чет трансфертов на плановый период </w:t>
      </w:r>
      <w:r>
        <w:rPr>
          <w:sz w:val="28"/>
          <w:szCs w:val="28"/>
        </w:rPr>
        <w:t>2025 и 2026 годов не производи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ходя из возможностей районного бюджета при  распределении бюджетных ассигнований, предусмотренных на предоставление  трансфертов, может формироваться нераспределенный остаток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41" w:firstLine="567"/>
        <w:jc w:val="both"/>
        <w:rPr/>
      </w:pPr>
      <w:r>
        <w:rPr>
          <w:sz w:val="28"/>
          <w:szCs w:val="28"/>
        </w:rPr>
        <w:t>Главным распорядителем  средств бюджета по распределению и предоставлению бюджетам поселений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для обеспечения расходных обязательств, возникающих при осуществлении полномочий органами местного самоуправления поселений, устанавливается комитет финансов и контроля администрации Черлакского муниципального района (далее – ГРБС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  Трансферты предоставляются администрации поселения для обеспечения расходов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формирование и выплату части заработной платы, начислений на оплату труда, работников администрации поселения, фонд оплаты труда которых учитывается в расчете нормативов  формирования расходов на оплату труда депутатов, выборных должностных лиц местного самоуправления Омской области, осуществляющих свои полномочия на постоянной основе, муниципальных служащих и содержание органов местного самоуправления Омской области, утвержденных постановлением  правительства Омской области на год предоставления трансфе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оплату за потребление топливно-энергетических ресурсов (тепловая энергия, топливо (уголь, дрова, газ, в том числе доставка), электроэнергия (электроотопление),</w:t>
      </w:r>
      <w:r>
        <w:rPr/>
        <w:t xml:space="preserve"> </w:t>
      </w:r>
      <w:r>
        <w:rPr>
          <w:sz w:val="28"/>
          <w:szCs w:val="28"/>
        </w:rPr>
        <w:t>электроэнергия для нужд котельных, электроэнергия (кроме уличного освещ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Условиями предоставления трансфертов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ненахождение администрации поселения в стадии ликвид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ктическое потребление администрацией поселения топливно-энергетически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целевое использование трансфе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сть предоставления отчетов об использовании трансфертов (далее – Отчет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63"/>
      <w:bookmarkStart w:id="1" w:name="Par38"/>
      <w:bookmarkEnd w:id="0"/>
      <w:bookmarkEnd w:id="1"/>
      <w:r>
        <w:rPr>
          <w:sz w:val="28"/>
          <w:szCs w:val="28"/>
        </w:rPr>
        <w:t xml:space="preserve">10. В целях получения трансфертов администрацией поселения в течение 30-ти рабочих дней со дня утверждения решения о районном бюджете на очередной финансовый год и плановый период (внесения изменений в решение о районном бюджете) представляется ГРБС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ходатайство о предоставлении трансфертов с деклараци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о ненахождении администрации поселения в стадии ликвид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личества штатной численности в разрезе должностей и фактически работающих работников администрации 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 размера месячного фонда оплаты труда и начислений на оплату труда заявленной  штатной численности работн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Единого государственного реестра юридических лиц по состоянию на дату не позднее, чем за 2 месяца до дня её предоставления ГРБ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По результатам рассмотрения документов, предусмотренных пунктом </w:t>
      </w:r>
      <w:hyperlink w:anchor="Par63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 настоящих Правил,  ГРБС в срок, не превышающий 10-ти рабочих дней со дня их представления, принимает решение о предоставлении или об отказе в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трансфертов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евыполнение условий, указанных в </w:t>
      </w:r>
      <w:hyperlink w:anchor="Par50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 xml:space="preserve">2 пункта </w:t>
        </w:r>
      </w:hyperlink>
      <w:r>
        <w:rPr>
          <w:sz w:val="28"/>
          <w:szCs w:val="28"/>
        </w:rPr>
        <w:t>9, настоящих Правил, необходимых для реализации соответствующи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епредставление документов, указанных в </w:t>
      </w:r>
      <w:hyperlink w:anchor="Par6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0 настоящих Прави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представленных документах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ом положительного решения о предоставлении трансфертов является подготовка ГРБС проекта соглашения о предоставлении трансфертов в соответствии с пунктом 2.4 Порядка предоставления иных межбюджетных трансфертов бюджетам поселений Черлакского муниципального района Омской области на 2024 год и на плановый период 2025 и 2026 годов (далее – Соглаш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отрицательного решения о предоставлении трансфертов является направление ГРБС администрации поселения информационного письма  с указанием причин отказа в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проекта соглашения, подписания соглашения обеими сторонами осуществляется ГРБС в срок, не превышающий 10 рабочих дней со дня принятия решения о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Показателем результативности предоставления трансфертов является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нормативов формирования расходов на оплату труда депутатов, выборных должностных лиц местного самоуправления Омской области, осуществляющих свои полномочия на постоянной основе, муниципальных служащих и содержание органов местного самоуправления Омской области, утвержденных постановлением правительства Омской области на год предоставления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ценка результативности предоставления трансфертов осуществляется  ГРБС по итогам финансового года путем сравнения фактически достигнутого и установленного в соглашении значения показателя результативности предоставления трансфертов на год предоставления трансфертов на основании Отчета, предоставляемого администрацией поселения по форме, разработанной ГРБС, и являющейся неотъемлемой частью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к Порядку предоставления иных межбюджетных трансфертов бюджетам  поселений Черла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 xml:space="preserve">на 2024 год и на плановый период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2025 и 2026 год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hyperlink w:anchor="Par28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редоставления из бюджета Черлакского муниципаль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йона Омской области бюджетам поселен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 xml:space="preserve">на содержание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</w:rPr>
        <w:t>пожарных постов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ные межбюджетные  трансферты </w:t>
      </w:r>
      <w:r>
        <w:rPr>
          <w:sz w:val="28"/>
          <w:szCs w:val="28"/>
          <w:shd w:fill="FFFFFF" w:val="clear"/>
        </w:rPr>
        <w:t>на содержание пожарных постов предоставляются из бюджета  Черлакского муниципального района Омской области (далее – районный бюджет) бюджетам городских, сельских поселений Черлакского муниципального района Омской области (далее – поселения, бюджет поселения) в целях  усиления мер пожарной безопасности на территории Черлакского муниципального района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  <w:shd w:fill="FFFFFF" w:val="clear"/>
        </w:rPr>
        <w:t>на содержание пожарных постов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трансферты), предоставляются бюджетам поселений в случае осуществления поселениями содержания пожарных машин и водителей пожарных машин. </w:t>
      </w:r>
    </w:p>
    <w:p>
      <w:pPr>
        <w:pStyle w:val="Normal"/>
        <w:numPr>
          <w:ilvl w:val="0"/>
          <w:numId w:val="6"/>
        </w:numPr>
        <w:spacing w:before="0" w:after="60"/>
        <w:ind w:left="0" w:firstLine="567"/>
        <w:jc w:val="both"/>
        <w:outlineLvl w:val="1"/>
        <w:rPr/>
      </w:pPr>
      <w:r>
        <w:rPr>
          <w:sz w:val="28"/>
          <w:szCs w:val="28"/>
        </w:rPr>
        <w:t>Объем трансфертов на 2024 год определяется по  следующей формул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общ </w:t>
      </w:r>
      <w:r>
        <w:rPr>
          <w:rFonts w:cs="Times New Roman CYR" w:ascii="Times New Roman CYR" w:hAnsi="Times New Roman CYR"/>
          <w:sz w:val="28"/>
          <w:szCs w:val="28"/>
        </w:rPr>
        <w:t xml:space="preserve">   = </w:t>
        <w:tab/>
        <w:t>∑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,</w:t>
      </w:r>
      <w:r>
        <w:rPr>
          <w:rFonts w:cs="Times New Roman CYR" w:ascii="Times New Roman CYR" w:hAnsi="Times New Roman CYR"/>
          <w:sz w:val="28"/>
          <w:szCs w:val="28"/>
        </w:rPr>
        <w:tab/>
        <w:t>гд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і =1</w:t>
        <w:tab/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бщ</w:t>
      </w:r>
      <w:r>
        <w:rPr>
          <w:rFonts w:cs="Times New Roman CYR" w:ascii="Times New Roman CYR" w:hAnsi="Times New Roman CYR"/>
          <w:sz w:val="28"/>
          <w:szCs w:val="28"/>
        </w:rPr>
        <w:t xml:space="preserve"> – общий объем трансфертов поселениям;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n – количество поселений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–  объем трансфертов i-го поселения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ъем трансфертов i-го поселения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=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х  Ч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раб</w:t>
      </w:r>
      <w:r>
        <w:rPr>
          <w:rFonts w:cs="Times New Roman CYR" w:ascii="Times New Roman CYR" w:hAnsi="Times New Roman CYR"/>
          <w:sz w:val="28"/>
          <w:szCs w:val="28"/>
        </w:rPr>
        <w:t xml:space="preserve"> ,    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ЗП </w:t>
      </w:r>
      <w:r>
        <w:rPr>
          <w:rFonts w:cs="Times New Roman CYR" w:ascii="Times New Roman CYR" w:hAnsi="Times New Roman CYR"/>
          <w:sz w:val="28"/>
          <w:szCs w:val="28"/>
        </w:rPr>
        <w:t>-  объем трансферта i-го поселения на формирование заработной платы  работников по должности водителей пожарных машин, рассчитываемый 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х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х  k, 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-     месячный фонд оплаты труда работника по должности водитель пожарной машины в размере 22 128,30 рублей, состоящий из произведения прогнозного размера минимального размера оплаты труда в сумме 19 242,00 рублей и районного коэффициента в размере 15 процентов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– коэффициент страховых взносов  на оплату труда, равный 1,302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</w:rPr>
        <w:t xml:space="preserve"> - количество месяцев календарного года, на которые предоставляется трансферт (12 единиц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Ч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раб</w:t>
      </w:r>
      <w:r>
        <w:rPr>
          <w:rFonts w:cs="Times New Roman CYR" w:ascii="Times New Roman CYR" w:hAnsi="Times New Roman CYR"/>
          <w:sz w:val="28"/>
          <w:szCs w:val="28"/>
        </w:rPr>
        <w:t xml:space="preserve"> – расчетная численность работников по должности водителей пожарных машин, равная 4 единицам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создания пожарного поста  на территории i-го поселения в течение текущего финансового года и возникновении потребности в предоставлении  i-му поселению трансферта  в течение текущего финансового года, при условии отсутствия ранее предоставленных  из районного бюджета i-му поселению трансфертов на аналогичные цели, объем трансферта i-го поселения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) определяется с учетом корректировки показателя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</w:rPr>
        <w:t xml:space="preserve"> исходя из остатка количества месяцев календарного года на которые предоставляется трансфер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ь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ляется до целых чисе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чет трансфертов на плановый период </w:t>
      </w:r>
      <w:r>
        <w:rPr>
          <w:sz w:val="28"/>
          <w:szCs w:val="28"/>
        </w:rPr>
        <w:t>2025 и 2026 годов не производи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ходя из возможностей районного бюджета при  распределении бюджетных ассигнований, предусмотренных на предоставление  трансфертов, может формироваться нераспределенный остаток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/>
      </w:pPr>
      <w:r>
        <w:rPr>
          <w:sz w:val="28"/>
          <w:szCs w:val="28"/>
        </w:rPr>
        <w:t>Главным распорядителем  средств бюджета по распределению и предоставлению бюджетам поселений иных межбюджетных трансфертов</w:t>
      </w:r>
      <w:r>
        <w:rPr/>
        <w:t xml:space="preserve"> </w:t>
      </w:r>
      <w:r>
        <w:rPr>
          <w:sz w:val="28"/>
          <w:szCs w:val="28"/>
          <w:shd w:fill="FFFFFF" w:val="clear"/>
        </w:rPr>
        <w:t>на содержание пожарных постов</w:t>
      </w:r>
      <w:r>
        <w:rPr>
          <w:sz w:val="28"/>
          <w:szCs w:val="28"/>
        </w:rPr>
        <w:t xml:space="preserve"> устанавливается комитет финансов и контроля администрации Черлакского муниципального района (далее – ГРБС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Трансферты предоставляются администрации поселения для обеспечения  расходов на  формирование и выплату части заработной платы и начислений на оплату труда работников по должности водителей пожарных маши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 Условиями предоставления трансфертов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личие на балансе администрации поселения пожарной машины и  фактическое её использование в целях пожаротуш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личие в штатной численности администрации поселения должностей «водитель пожарной машины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целевое использование ИМ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сть предоставления отчетов об использовании ИМТ (далее – Отче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. В целях получения трансфертов администрацией поселения в течении 30-ти рабочих дней со дня утверждения решения о районном бюджете на очередной финансовый год и плановый период (внесения изменений в решение о районном бюджете на очередной финансовый год и плановый период) представляется ГРБС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веренная бухгалтерская справка о наличии на балансе администрации поселения пожарной маши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аверенная выписка из штатного расписания администрации поселения о наличии должностей «водитель пожарной машины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1.  По результатам рассмотрения документов, предусмотренных пунктом </w:t>
      </w:r>
      <w:hyperlink w:anchor="Par63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настоящих Правил, ГРБС в срок, не превышающий 10-ти рабочих дней со дня их представления, принимает решение о предоставлении или об отказе в предоставлении трансфер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трансфертов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невыполнение условий, указанных в </w:t>
      </w:r>
      <w:hyperlink w:anchor="Par50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 xml:space="preserve">2 пункта </w:t>
        </w:r>
      </w:hyperlink>
      <w:r>
        <w:rPr>
          <w:sz w:val="28"/>
          <w:szCs w:val="28"/>
        </w:rPr>
        <w:t>9, настоящих Правил, необходимых для реализации соответствующих меро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непредставление документов, указанных в </w:t>
      </w:r>
      <w:hyperlink w:anchor="Par6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0 настоящих Прави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представленных документах недостоверных све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ом положительного решения о предоставлении трансфертов является подготовка ГРБС проекта соглашения о предоставлении трансфертов в соответствии с пунктом 2.4 Порядка предоставления иных межбюджетных трансфертов бюджетам поселений Черлакского муниципального района Омской области на 2022 год и на плановый период 2023 и 2024 годов (далее – Соглашени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трицательного решения о предоставлении трансфертов является направление ГРБС администрации поселения информационного письма с  указанием причин отказа в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проекта соглашения, подписания соглашения обеими сторонами осуществляется ГРБС в срок, не превышающий 10 рабочих дней со дня принятия решения о предоставлении трансфер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ем результативности предоставления трансфертов является:  количество выездов пожарной машины для участия в тушении пожаров на территории Черлакского муниципального района не менее 4-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Оценка результативности предоставления трансфертов осуществляется  ГРБС по итогам финансового года путем сравнения фактически достигнутого и установленного в соглашении значения показателя результативности предоставления трансфертов на год предоставления трансфертов на основании Отчета, предоставляемого администрацией поселения по форме, разработанной ГРБС, и являющейся неотъемлемой частью Соглаш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к Порядку предоставления иных межбюджетных трансфертов бюджетам  поселений Черлакского муниципального района Омской области на 2024 год и на плановый период 2025 и 2026 год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</w:tbl>
    <w:p>
      <w:pPr>
        <w:pStyle w:val="Style171"/>
        <w:shd w:fill="auto" w:val="clear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Style171"/>
        <w:shd w:fill="auto" w:val="clear"/>
        <w:spacing w:lineRule="auto" w:line="240"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>Прави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з районного бюджета бюджетам поселений</w:t>
      </w:r>
    </w:p>
    <w:p>
      <w:pPr>
        <w:pStyle w:val="Normal"/>
        <w:widowControl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ных межбюджетных трансфертов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shd w:fill="FFFFFF" w:val="clear"/>
        </w:rPr>
        <w:t xml:space="preserve">на выплату части заработной платы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shd w:fill="FFFFFF" w:val="clear"/>
        </w:rPr>
        <w:t>работникам учреждений культуры поселений</w:t>
      </w:r>
    </w:p>
    <w:p>
      <w:pPr>
        <w:pStyle w:val="Normal"/>
        <w:widowControl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1. Иные межбюджетные  трансферты</w:t>
      </w:r>
      <w:r>
        <w:rPr>
          <w:sz w:val="28"/>
          <w:szCs w:val="28"/>
          <w:shd w:fill="FFFFFF" w:val="clear"/>
        </w:rPr>
        <w:t xml:space="preserve"> на выплату части заработной платы работникам учреждений культуры поселений предоставляются из бюджета  Черлакского муниципального района Омской области (далее – районный бюджет) бюджетам сельских поселений Черлакского муниципального района Омской области (далее – поселения,</w:t>
      </w:r>
      <w:r>
        <w:rPr/>
        <w:t xml:space="preserve"> </w:t>
      </w:r>
      <w:r>
        <w:rPr>
          <w:sz w:val="28"/>
          <w:szCs w:val="28"/>
          <w:shd w:fill="FFFFFF" w:val="clear"/>
        </w:rPr>
        <w:t>бюджет поселения) в целях содействия в  оказании муниципальных услуг учреждениями культуры поселений (учреждениями клубного типа)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Иные межбюджетные трансферты </w:t>
      </w:r>
      <w:r>
        <w:rPr>
          <w:sz w:val="28"/>
          <w:szCs w:val="28"/>
          <w:shd w:fill="FFFFFF" w:val="clear"/>
        </w:rPr>
        <w:t xml:space="preserve">на выплату части заработной платы работникам учреждений культуры поселений </w:t>
      </w:r>
      <w:r>
        <w:rPr>
          <w:rFonts w:cs="Times New Roman CYR" w:ascii="Times New Roman CYR" w:hAnsi="Times New Roman CYR"/>
          <w:sz w:val="28"/>
          <w:szCs w:val="28"/>
        </w:rPr>
        <w:t xml:space="preserve">(далее – трансферты) предоставляются бюджетам поселений в случае  осуществления поселениями содержания учреждений культуры (учреждений клубного типа) (в том числе работников учреждений культуры) для организации досуга и обеспечения жителей поселения услугами организации культу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ферты  предоставляются в рамках муниципальной программы Черлакского муниципального района «Социальное развитие Черлакского муниципального района (2014-2026 годы)», подпрограммы «Развитие культуры и туриз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Объем трансфертов на 2024 год определяется по  следующей формуле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n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Культ</w:t>
      </w:r>
      <w:r>
        <w:rPr>
          <w:rFonts w:cs="Times New Roman CYR" w:ascii="Times New Roman CYR" w:hAnsi="Times New Roman CYR"/>
          <w:sz w:val="28"/>
          <w:szCs w:val="28"/>
        </w:rPr>
        <w:t xml:space="preserve">   = </w:t>
        <w:tab/>
        <w:t xml:space="preserve">∑  Тi 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Культ ,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>і =1</w:t>
        <w:tab/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Культ</w:t>
      </w:r>
      <w:r>
        <w:rPr>
          <w:rFonts w:cs="Times New Roman CYR" w:ascii="Times New Roman CYR" w:hAnsi="Times New Roman CYR"/>
          <w:sz w:val="28"/>
          <w:szCs w:val="28"/>
        </w:rPr>
        <w:t xml:space="preserve"> – общий размер трансфертов, направляемый бюджетам поселений, исходя из возможностей районного бюджета (руб.);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n – количество поселений (ед.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i 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Культ</w:t>
      </w:r>
      <w:r>
        <w:rPr>
          <w:rFonts w:cs="Times New Roman CYR" w:ascii="Times New Roman CYR" w:hAnsi="Times New Roman CYR"/>
          <w:sz w:val="28"/>
          <w:szCs w:val="28"/>
        </w:rPr>
        <w:t xml:space="preserve"> –  размер трансферта i-го поселения (руб.)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р трансферта i-го поселения (Тi 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Культ</w:t>
      </w:r>
      <w:r>
        <w:rPr>
          <w:rFonts w:cs="Times New Roman CYR" w:ascii="Times New Roman CYR" w:hAnsi="Times New Roman CYR"/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i 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Культ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=  </w:t>
      </w: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Культ</w:t>
      </w:r>
      <w:r>
        <w:rPr>
          <w:rFonts w:cs="Times New Roman CYR" w:ascii="Times New Roman CYR" w:hAnsi="Times New Roman CYR"/>
          <w:sz w:val="28"/>
          <w:szCs w:val="28"/>
        </w:rPr>
        <w:t xml:space="preserve"> /  Ч 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Среднесп.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sz w:val="28"/>
          <w:szCs w:val="28"/>
        </w:rPr>
        <w:t xml:space="preserve">х  </w:t>
      </w:r>
      <w:r>
        <w:rPr>
          <w:rFonts w:cs="Times New Roman CYR" w:ascii="Times New Roman CYR" w:hAnsi="Times New Roman CYR"/>
          <w:sz w:val="28"/>
          <w:szCs w:val="28"/>
        </w:rPr>
        <w:t>Ч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Среднесп.</w:t>
      </w:r>
      <w:r>
        <w:rPr>
          <w:rFonts w:cs="Times New Roman CYR" w:ascii="Times New Roman CYR" w:hAnsi="Times New Roman CYR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100"/>
        <w:ind w:right="142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де: </w:t>
        <w:tab/>
      </w:r>
    </w:p>
    <w:p>
      <w:pPr>
        <w:pStyle w:val="Normal"/>
        <w:widowControl w:val="false"/>
        <w:autoSpaceDE w:val="false"/>
        <w:spacing w:before="0" w:after="100"/>
        <w:ind w:right="142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i 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Культ</w:t>
      </w:r>
      <w:r>
        <w:rPr>
          <w:sz w:val="28"/>
          <w:szCs w:val="28"/>
          <w:vertAlign w:val="subscript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–  размер трансферта, рассчитываемый į-му поселению (руб.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Культ</w:t>
      </w:r>
      <w:r>
        <w:rPr>
          <w:rFonts w:cs="Times New Roman CYR" w:ascii="Times New Roman CYR" w:hAnsi="Times New Roman CYR"/>
          <w:sz w:val="28"/>
          <w:szCs w:val="28"/>
        </w:rPr>
        <w:t xml:space="preserve"> – общий размер трансфертов, направляемый бюджетам поселений, исходя из возможностей районного бюджета (руб.);</w:t>
      </w:r>
    </w:p>
    <w:p>
      <w:pPr>
        <w:pStyle w:val="Normal"/>
        <w:widowControl w:val="false"/>
        <w:autoSpaceDE w:val="false"/>
        <w:spacing w:before="0" w:after="100"/>
        <w:ind w:right="142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 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Среднесп.</w:t>
      </w:r>
      <w:r>
        <w:rPr>
          <w:rFonts w:cs="Times New Roman CYR" w:ascii="Times New Roman CYR" w:hAnsi="Times New Roman CYR"/>
          <w:sz w:val="28"/>
          <w:szCs w:val="28"/>
        </w:rPr>
        <w:t xml:space="preserve">   – общая среднесписочная численность работников учреждений культуры поселений (учреждений клубного типа), финансируемых за счет средств бюджетов поселений по состоянию на первое число месяца, в котором планируется предоставить трансферты;</w:t>
      </w:r>
    </w:p>
    <w:p>
      <w:pPr>
        <w:pStyle w:val="Normal"/>
        <w:widowControl w:val="false"/>
        <w:autoSpaceDE w:val="false"/>
        <w:spacing w:before="0" w:after="100"/>
        <w:ind w:right="142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Среднесп.</w:t>
      </w:r>
      <w:r>
        <w:rPr>
          <w:rFonts w:cs="Times New Roman CYR" w:ascii="Times New Roman CYR" w:hAnsi="Times New Roman CYR"/>
          <w:sz w:val="28"/>
          <w:szCs w:val="28"/>
        </w:rPr>
        <w:t xml:space="preserve"> – среднесписочная численность работников учреждения клубного типа i-поселения по состоянию на первое число месяца, в котором планируется предоставить трансферты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 Показатели,  рассчитываемые  в рублях, указываются до второго знака после запятой. 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казатели,  рассчитывающие количество, указываются  до одного знака после запятой.     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Расчет трансфертов на плановый период </w:t>
      </w:r>
      <w:r>
        <w:rPr>
          <w:sz w:val="28"/>
          <w:szCs w:val="28"/>
        </w:rPr>
        <w:t>2025 и 2026 годов не производится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Исходя из возможностей районного бюджета при  распределении бюджетных ассигнований, предусмотренных на предоставление  трансфертов, может формироваться нераспределенный остаток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</w:rPr>
        <w:t>7. Главным распорядителем  средств бюджета по распределению и предоставлению бюджетам поселений иных межбюджетных трансфертов</w:t>
      </w:r>
      <w:r>
        <w:rPr/>
        <w:t xml:space="preserve"> </w:t>
      </w:r>
      <w:r>
        <w:rPr>
          <w:sz w:val="28"/>
          <w:szCs w:val="28"/>
          <w:shd w:fill="FFFFFF" w:val="clear"/>
        </w:rPr>
        <w:t>на выплату части заработной платы работникам учреждений культуры поселений</w:t>
      </w:r>
      <w:r>
        <w:rPr>
          <w:sz w:val="28"/>
          <w:szCs w:val="28"/>
        </w:rPr>
        <w:t xml:space="preserve"> устанавливается комитет по культуре и молодежной политике администрации Черлакского муниципального района (далее – ГРБС).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Трансферты предоставляются администрации поселения предоставляются администрации поселения на оплату труда и начисления на выплаты по оплате труда работников учреждений культуры поселения (учреждений клубного типа).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словиями предоставления трансфертов являются: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актическое  оказание муниципальных услуг учреждениями культуры поселений (учреждениями клубного типа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</w:rPr>
        <w:t>2) наличие в бюджете поселения за счет собственных средств бюджетных ассигнований на исполнение расходных обязательств, в целях которых предоставляется трансферт, в объеме, необходимом для исполнения показателя результативности предоставления трансфертов, включая размер планируемого к предоставлению трансферта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</w:rPr>
        <w:t>3) целевое использование трансфертов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</w:rPr>
        <w:t>4) своевременность предоставления отчетов об использовании трансфертов (далее – Отчет)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</w:rPr>
        <w:t xml:space="preserve">10. В целях получения трансфертов  администрацией поселения в течение 30-ти рабочих дней со дня утверждения решения о районном бюджете на очередной финансовый год и плановый период (внесения изменений в решение о районном бюджете на очередной финансовый год и плановый период) представляется ГРБС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ходатайство администрации поселения о предоставлении трансферта с декларацие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а штатной численности в разрезе должностей и фактически работающих работников культуры в учреждении культуры поселения (учреждения клубного тип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я расходования собственных средств поселения на исполнение расходных обязательств, в целях которых предоставляется трансферт, в объеме, необходимом для исполнения показателя результативности предоставления трансферта, включая размер планируемого к предоставлению трансфер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ыписка из решения представительного органа поселения (выписка из сводной бюджетной росписи), подтверждающая наличие в бюджете поселения за счет собственных средств бюджетных ассигнований на исполнение расходных обязательств, в целях которых предоставляется трансферт, в объеме, необходимом для исполнения показателя результативности предоставления трансферта, включая размер планируемого к предоставлению трансферта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</w:rPr>
        <w:t>11. По результатам рассмотрения документов, предусмотренных пунктом 10 настоящих Правил, ГРБС в срок, не превышающий 10-ти рабочих дней со дня их представления, принимает решение о предоставлении или об отказе в предоставлении трансферта.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трансфертов являются: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выполнение условий, указанных в подпунктах 1, 2 пункта 9, настоящих Правил, необходимых для реализации соответствующих мероприятий;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ункте 10 настоящих Правил;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представленных документах недостоверных сведений.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ом положительного решения о предоставлении трансфертов является подготовка ГРБС проекта соглашения о предоставлении трансфертов в соответствии с пунктом 13 настоящих Правил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</w:rPr>
        <w:t>Размер предоставляемого поселению трансферта может отличаться от распределенного поселению объема бюджетных ассигнований, утвержденных решением о районном бюджете на очередной финансовый год и плановый период (внесением изменений в решение о районном бюджете на очередной финансовый год и плановый период), в сторону уменьшения в случае установления по результатам рассмотрения документов обстоятельств: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штатных единиц;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ое (в том числе отсутствие фактического найма работников культуры и не оказание муниципальных услуг учреждениями культуры (учреждениями клубного типа).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трицательного решения о предоставлении трансфертов является направление ГРБС администрации поселения информационного письма с  указанием причин отказа в предоставлении трансфертов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</w:rPr>
        <w:t>13. Предоставление трансфертов осуществляется на основании соглашения о предоставлении иных межбюджетных трансфертов, заключаемого между Администрацией Черлакского муниципального района и администрацией поселения (далее - соглашение) по форме согласно приложению 1 к Порядку предоставления иных межбюджетных трансфертов бюджетам поселений Черлакского муниципального района Омской области на 2024 год и на плановый период 2025 и 2026 годов.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проекта соглашения, подписания соглашения обеими сторонами осуществляется ГРБС в срок, не превышающий 10 рабочих дней со дня принятия решения о предоставлении трансфертов.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казателем результативности предоставления трансфертов является:  </w:t>
      </w:r>
    </w:p>
    <w:p>
      <w:pPr>
        <w:pStyle w:val="Normal"/>
        <w:widowControl w:val="false"/>
        <w:autoSpaceDE w:val="false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показатель которого устанавливается соглашен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Оценка результативности предоставления трансфертов осуществляется ГРБС по итогам финансового года путем сравнения фактически достигнутого и установленного в соглашении значения показателя результативности предоставления трансфертов на основании Отчета, предоставляемого администрацией поселения по форме, разработанной ГРБС, и являющейся неотъемлемой частью Соглаш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934"/>
      </w:tblGrid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2" w:hanging="0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-113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-108" w:right="-2" w:firstLine="108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 №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right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Порядку предоставления иных межбюджетных трансфертов бюджетам  поселений Черлакского муниципального района Омской области на 2024 год и на плановый период 2025 и 2026 годов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2" w:hanging="0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2" w:hanging="0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567"/>
        <w:jc w:val="center"/>
        <w:rPr>
          <w:bCs/>
          <w:color w:val="000000"/>
          <w:sz w:val="28"/>
          <w:szCs w:val="28"/>
          <w:shd w:fill="FFFFFF" w:val="clear"/>
          <w:lang w:eastAsia="zh-CN"/>
        </w:rPr>
      </w:pPr>
      <w:r>
        <w:rPr>
          <w:bCs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shd w:fill="FFFFFF" w:val="clear"/>
          <w:lang w:eastAsia="zh-CN"/>
        </w:rPr>
        <w:t>Правил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оставления из районного бюджета бюджетам поселений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sz w:val="28"/>
          <w:szCs w:val="28"/>
          <w:lang w:eastAsia="zh-CN"/>
        </w:rPr>
        <w:t>иных межбюджетных трансфертов</w:t>
      </w:r>
      <w:r>
        <w:rPr>
          <w:sz w:val="28"/>
          <w:szCs w:val="28"/>
          <w:shd w:fill="FFFFFF" w:val="clear"/>
          <w:lang w:eastAsia="zh-CN"/>
        </w:rPr>
        <w:t xml:space="preserve"> </w:t>
      </w:r>
      <w:r>
        <w:rPr>
          <w:sz w:val="28"/>
          <w:szCs w:val="28"/>
          <w:lang w:eastAsia="zh-CN"/>
        </w:rPr>
        <w:t>на обеспечение расходов по оплате труда работников поселений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eastAsia="zh-CN"/>
        </w:rPr>
        <w:t>1. Иные межбюджетные трансферты</w:t>
      </w:r>
      <w:r>
        <w:rPr>
          <w:sz w:val="28"/>
          <w:szCs w:val="28"/>
          <w:shd w:fill="FFFFFF" w:val="clear"/>
          <w:lang w:eastAsia="zh-CN"/>
        </w:rPr>
        <w:t xml:space="preserve"> </w:t>
      </w:r>
      <w:r>
        <w:rPr>
          <w:color w:val="000000"/>
          <w:sz w:val="28"/>
          <w:szCs w:val="28"/>
          <w:shd w:fill="FFFFFF" w:val="clear"/>
          <w:lang w:eastAsia="zh-CN"/>
        </w:rPr>
        <w:t>на обеспечение расходов по оплате труда работников поселений</w:t>
      </w:r>
      <w:r>
        <w:rPr>
          <w:sz w:val="28"/>
          <w:szCs w:val="28"/>
          <w:shd w:fill="FFFFFF" w:val="clear"/>
          <w:lang w:eastAsia="zh-CN"/>
        </w:rPr>
        <w:t xml:space="preserve"> предоставляются из бюджета Черлакского муниципального района Омской области (далее – районный бюджет) бюджетам сельских поселений Черлакского муниципального района Омской области (далее – поселения,</w:t>
      </w:r>
      <w:r>
        <w:rPr>
          <w:lang w:eastAsia="zh-CN"/>
        </w:rPr>
        <w:t xml:space="preserve"> </w:t>
      </w:r>
      <w:r>
        <w:rPr>
          <w:sz w:val="28"/>
          <w:szCs w:val="28"/>
          <w:shd w:fill="FFFFFF" w:val="clear"/>
          <w:lang w:eastAsia="zh-CN"/>
        </w:rPr>
        <w:t xml:space="preserve">бюджет поселения) </w:t>
      </w:r>
      <w:r>
        <w:rPr>
          <w:color w:val="000000"/>
          <w:sz w:val="28"/>
          <w:szCs w:val="28"/>
          <w:shd w:fill="FFFFFF" w:val="clear"/>
          <w:lang w:eastAsia="zh-CN"/>
        </w:rPr>
        <w:t xml:space="preserve">в целях обеспечения дополнительной потребности бюджетов сельских (городского) поселений в средствах на повышение оплаты труда </w:t>
      </w:r>
      <w:r>
        <w:rPr>
          <w:sz w:val="28"/>
          <w:szCs w:val="28"/>
          <w:lang w:eastAsia="zh-CN"/>
        </w:rPr>
        <w:t>работников поселений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2. Иные межбюджетные трансферты </w:t>
      </w:r>
      <w:r>
        <w:rPr>
          <w:color w:val="000000"/>
          <w:sz w:val="28"/>
          <w:szCs w:val="28"/>
          <w:shd w:fill="FFFFFF" w:val="clear"/>
          <w:lang w:eastAsia="zh-CN"/>
        </w:rPr>
        <w:t>на обеспечение расходов по оплате труда работников</w:t>
      </w:r>
      <w:r>
        <w:rPr>
          <w:sz w:val="28"/>
          <w:szCs w:val="28"/>
          <w:shd w:fill="FFFFFF" w:val="clear"/>
          <w:lang w:eastAsia="zh-CN"/>
        </w:rPr>
        <w:t xml:space="preserve"> поселений на 2024 год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(далее – трансферты)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 xml:space="preserve">предоставляются поселениям на повышение оплаты труда </w:t>
      </w:r>
      <w:r>
        <w:rPr>
          <w:rFonts w:cs="Times New Roman CYR" w:ascii="Times New Roman CYR" w:hAnsi="Times New Roman CYR"/>
          <w:sz w:val="28"/>
          <w:szCs w:val="28"/>
          <w:shd w:fill="FFFFFF" w:val="clear"/>
          <w:lang w:eastAsia="zh-CN"/>
        </w:rPr>
        <w:t xml:space="preserve">на следующие категории работников: муниципальных служащих и работников, замещающих должности, не являющиеся должностями муниципальной службы (далее — работники ОМСУ);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прочие категории работников, в том числе </w:t>
      </w:r>
      <w:r>
        <w:rPr>
          <w:rFonts w:cs="Times New Roman CYR" w:ascii="Times New Roman CYR" w:hAnsi="Times New Roman CYR"/>
          <w:sz w:val="28"/>
          <w:szCs w:val="28"/>
          <w:shd w:fill="FFFFFF" w:val="clear"/>
          <w:lang w:eastAsia="zh-CN"/>
        </w:rPr>
        <w:t>получающие минимальный размер оплаты труда: инспектор по кадровой работе, сторож, уборщик, уборщик помещений, уборщик — курьер, водитель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 xml:space="preserve"> (за исключением водителей пожарных автомобилей), электромонтер, техник — программист, техник по озеленению, рабочий, рабочий по комплексному обслуживанию и ремонту зданий, рабочий по благоустройству,</w:t>
      </w:r>
      <w:r>
        <w:rPr>
          <w:rFonts w:cs="Times New Roman CYR" w:ascii="Times New Roman CYR" w:hAnsi="Times New Roman CYR"/>
          <w:sz w:val="28"/>
          <w:szCs w:val="28"/>
          <w:shd w:fill="FFFFFF" w:val="clear"/>
          <w:lang w:eastAsia="zh-CN"/>
        </w:rPr>
        <w:t xml:space="preserve"> техник по благоустройству, инспектор по благоустройству, дворник, 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етодист по спорту</w:t>
      </w:r>
      <w:r>
        <w:rPr>
          <w:rFonts w:cs="Times New Roman CYR" w:ascii="Times New Roman CYR" w:hAnsi="Times New Roman CYR"/>
          <w:sz w:val="28"/>
          <w:szCs w:val="28"/>
          <w:shd w:fill="FFFFFF" w:val="clear"/>
          <w:lang w:eastAsia="zh-CN"/>
        </w:rPr>
        <w:t xml:space="preserve"> (далее — прочие работники).</w:t>
      </w:r>
    </w:p>
    <w:p>
      <w:pPr>
        <w:pStyle w:val="Normal"/>
        <w:pBdr/>
        <w:suppressAutoHyphens w:val="true"/>
        <w:jc w:val="both"/>
        <w:rPr>
          <w:color w:val="000000"/>
          <w:sz w:val="28"/>
          <w:szCs w:val="28"/>
          <w:shd w:fill="FFFFFF" w:val="clear"/>
          <w:lang w:eastAsia="zh-CN"/>
        </w:rPr>
      </w:pPr>
      <w:bookmarkStart w:id="2" w:name="P0024_1"/>
      <w:bookmarkEnd w:id="2"/>
      <w:r>
        <w:rPr>
          <w:color w:val="000000"/>
          <w:sz w:val="28"/>
          <w:szCs w:val="28"/>
          <w:shd w:fill="FFFFFF" w:val="clear"/>
          <w:lang w:eastAsia="zh-CN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>Расчет трансфертов производится в соответствии с данными информации, предоставляемой поселениями в произвольной форме и формируемой ими на основании штатных расписаний администраций поселений.</w:t>
      </w:r>
    </w:p>
    <w:p>
      <w:pPr>
        <w:pStyle w:val="Normal"/>
        <w:pBdr/>
        <w:suppressAutoHyphens w:val="true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 xml:space="preserve">Информация о фактически занятых штатных единицах органов местного самоуправления поселений сверяется комитетом финансов и контроля администрации Черлакского муниципального района с данными, содержащимися в форме № 14МО «Отчет о расходах и численности работников органов местного самоуправления (ф. 0503075)», утвержденной Приказом Министерства финансов Российской Федерации от 04 декабря 2014 года № 143н, на 1 октября 2024 года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3. Общий объем трансфертов (Т</w:t>
      </w:r>
      <w:r>
        <w:rPr>
          <w:rFonts w:cs="Times New Roman CYR" w:ascii="Times New Roman CYR" w:hAnsi="Times New Roman CYR"/>
          <w:sz w:val="28"/>
          <w:szCs w:val="28"/>
          <w:lang w:val="en-US" w:eastAsia="zh-CN"/>
        </w:rPr>
        <w:t>p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) определяется по следующей формуле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/>
        <w:shd w:fill="FFFFFF" w:val="clear"/>
        <w:suppressAutoHyphens w:val="true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shd w:fill="FFFFFF" w:val="clear"/>
          <w:lang w:eastAsia="zh-CN"/>
        </w:rPr>
        <w:t>Т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shd w:fill="FFFFFF" w:val="clear"/>
          <w:lang w:val="en-US" w:eastAsia="zh-CN"/>
        </w:rPr>
        <w:t>p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shd w:fill="FFFFFF" w:val="clear"/>
          <w:lang w:eastAsia="zh-CN"/>
        </w:rPr>
        <w:t xml:space="preserve"> = Тj + Т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shd w:fill="FFFFFF" w:val="clear"/>
          <w:lang w:val="en-US" w:eastAsia="zh-CN"/>
        </w:rPr>
        <w:t>m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shd w:fill="FFFFFF" w:val="clear"/>
          <w:lang w:eastAsia="zh-CN"/>
        </w:rPr>
        <w:t>;</w:t>
      </w:r>
    </w:p>
    <w:p>
      <w:pPr>
        <w:pStyle w:val="Normal"/>
        <w:pBdr/>
        <w:shd w:fill="FFFFFF" w:val="clear"/>
        <w:suppressAutoHyphens w:val="true"/>
        <w:rPr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ab/>
        <w:t>где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bCs/>
          <w:sz w:val="28"/>
          <w:szCs w:val="28"/>
          <w:lang w:eastAsia="zh-CN"/>
        </w:rPr>
        <w:t>Т</w:t>
      </w:r>
      <w:r>
        <w:rPr>
          <w:b/>
          <w:bCs/>
          <w:sz w:val="28"/>
          <w:szCs w:val="28"/>
          <w:lang w:val="en-US" w:eastAsia="zh-CN"/>
        </w:rPr>
        <w:t>j</w:t>
      </w:r>
      <w:r>
        <w:rPr>
          <w:sz w:val="28"/>
          <w:szCs w:val="28"/>
          <w:lang w:eastAsia="zh-CN"/>
        </w:rPr>
        <w:t xml:space="preserve"> - объем трансфертов на оплату труда работников ОМСУ определяется по формуле: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/>
        <w:shd w:fill="FFFFFF" w:val="clear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  <w:lang w:eastAsia="zh-CN"/>
        </w:rPr>
        <w:t>Тj</w:t>
      </w:r>
      <w:r>
        <w:rPr>
          <w:color w:val="000000"/>
          <w:sz w:val="28"/>
          <w:szCs w:val="28"/>
          <w:shd w:fill="FFFFFF" w:val="clear"/>
          <w:lang w:eastAsia="zh-CN"/>
        </w:rPr>
        <w:t xml:space="preserve"> = R</w:t>
      </w:r>
      <w:r>
        <w:rPr>
          <w:color w:val="000000"/>
          <w:sz w:val="28"/>
          <w:szCs w:val="28"/>
          <w:shd w:fill="FFFFFF" w:val="clear"/>
          <w:vertAlign w:val="superscript"/>
          <w:lang w:eastAsia="zh-CN"/>
        </w:rPr>
        <w:t>фот</w:t>
      </w:r>
      <w:r>
        <w:rPr>
          <w:color w:val="000000"/>
          <w:sz w:val="28"/>
          <w:szCs w:val="28"/>
          <w:shd w:fill="FFFFFF" w:val="clear"/>
          <w:lang w:eastAsia="zh-CN"/>
        </w:rPr>
        <w:t>j * К</w:t>
      </w:r>
      <w:r>
        <w:rPr>
          <w:color w:val="000000"/>
          <w:sz w:val="28"/>
          <w:szCs w:val="28"/>
          <w:shd w:fill="FFFFFF" w:val="clear"/>
          <w:vertAlign w:val="superscript"/>
          <w:lang w:eastAsia="zh-CN"/>
        </w:rPr>
        <w:t>взн</w:t>
      </w:r>
      <w:r>
        <w:rPr>
          <w:color w:val="000000"/>
          <w:sz w:val="28"/>
          <w:szCs w:val="28"/>
          <w:shd w:fill="FFFFFF" w:val="clear"/>
          <w:lang w:eastAsia="zh-CN"/>
        </w:rPr>
        <w:t xml:space="preserve">j * </w:t>
      </w:r>
      <w:r>
        <w:rPr>
          <w:color w:val="000000"/>
          <w:sz w:val="28"/>
          <w:szCs w:val="28"/>
          <w:lang w:eastAsia="zh-CN"/>
        </w:rPr>
        <w:t>К</w:t>
      </w:r>
      <w:r>
        <w:rPr>
          <w:color w:val="000000"/>
          <w:sz w:val="28"/>
          <w:szCs w:val="28"/>
          <w:vertAlign w:val="subscript"/>
          <w:lang w:eastAsia="zh-CN"/>
        </w:rPr>
        <w:t>п</w:t>
      </w:r>
      <w:r>
        <w:rPr>
          <w:color w:val="000000"/>
          <w:sz w:val="28"/>
          <w:szCs w:val="28"/>
          <w:shd w:fill="FFFFFF" w:val="clear"/>
          <w:lang w:eastAsia="zh-CN"/>
        </w:rPr>
        <w:t>* К</w:t>
      </w:r>
      <w:r>
        <w:rPr>
          <w:color w:val="000000"/>
          <w:sz w:val="28"/>
          <w:szCs w:val="28"/>
          <w:shd w:fill="FFFFFF" w:val="clear"/>
          <w:vertAlign w:val="subscript"/>
          <w:lang w:eastAsia="zh-CN"/>
        </w:rPr>
        <w:t>у</w:t>
      </w:r>
      <w:r>
        <w:rPr>
          <w:color w:val="000000"/>
          <w:sz w:val="28"/>
          <w:szCs w:val="28"/>
          <w:shd w:fill="FFFFFF" w:val="clear"/>
          <w:lang w:eastAsia="zh-CN"/>
        </w:rPr>
        <w:t>, где:</w:t>
      </w:r>
    </w:p>
    <w:p>
      <w:pPr>
        <w:pStyle w:val="Normal"/>
        <w:pBdr/>
        <w:shd w:fill="FFFFFF" w:val="clear"/>
        <w:suppressAutoHyphens w:val="true"/>
        <w:jc w:val="both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  <w:bookmarkStart w:id="3" w:name="P0013"/>
      <w:bookmarkStart w:id="4" w:name="P0013"/>
      <w:bookmarkEnd w:id="4"/>
    </w:p>
    <w:p>
      <w:pPr>
        <w:pStyle w:val="Normal"/>
        <w:pBdr/>
        <w:shd w:fill="FFFFFF" w:val="clear"/>
        <w:suppressAutoHyphens w:val="true"/>
        <w:jc w:val="both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ab/>
        <w:t>R</w:t>
      </w:r>
      <w:r>
        <w:rPr>
          <w:color w:val="000000"/>
          <w:sz w:val="28"/>
          <w:szCs w:val="28"/>
          <w:shd w:fill="FFFFFF" w:val="clear"/>
          <w:vertAlign w:val="superscript"/>
          <w:lang w:eastAsia="zh-CN"/>
        </w:rPr>
        <w:t>фот</w:t>
      </w:r>
      <w:r>
        <w:rPr>
          <w:color w:val="000000"/>
          <w:sz w:val="28"/>
          <w:szCs w:val="28"/>
          <w:shd w:fill="FFFFFF" w:val="clear"/>
          <w:lang w:eastAsia="zh-CN"/>
        </w:rPr>
        <w:t xml:space="preserve">j — </w:t>
      </w:r>
      <w:r>
        <w:rPr>
          <w:color w:val="000000"/>
          <w:sz w:val="28"/>
          <w:szCs w:val="28"/>
          <w:lang w:eastAsia="zh-CN"/>
        </w:rPr>
        <w:t>месячный фонд оплаты труда фактически занятых штатных единиц работников ОМСУ по состоянию на 01.10.2024;</w:t>
      </w:r>
      <w:bookmarkStart w:id="5" w:name="P0015"/>
      <w:bookmarkEnd w:id="5"/>
    </w:p>
    <w:p>
      <w:pPr>
        <w:pStyle w:val="Normal"/>
        <w:pBdr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shd w:fill="FFFFFF" w:val="clear"/>
          <w:lang w:eastAsia="zh-CN"/>
        </w:rPr>
        <w:tab/>
        <w:t>К</w:t>
      </w:r>
      <w:r>
        <w:rPr>
          <w:color w:val="000000"/>
          <w:sz w:val="28"/>
          <w:szCs w:val="28"/>
          <w:shd w:fill="FFFFFF" w:val="clear"/>
          <w:vertAlign w:val="superscript"/>
          <w:lang w:eastAsia="zh-CN"/>
        </w:rPr>
        <w:t>взн</w:t>
      </w:r>
      <w:r>
        <w:rPr>
          <w:color w:val="000000"/>
          <w:sz w:val="28"/>
          <w:szCs w:val="28"/>
          <w:shd w:fill="FFFFFF" w:val="clear"/>
          <w:lang w:eastAsia="zh-CN"/>
        </w:rPr>
        <w:t>j — коэффициент страховых взносов  на оплату труда, равный 1,302;</w:t>
      </w:r>
    </w:p>
    <w:p>
      <w:pPr>
        <w:pStyle w:val="Normal"/>
        <w:pBdr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shd w:fill="FFFFFF" w:val="clear"/>
          <w:lang w:eastAsia="zh-CN"/>
        </w:rPr>
        <w:tab/>
        <w:t>К</w:t>
      </w:r>
      <w:r>
        <w:rPr>
          <w:color w:val="000000"/>
          <w:sz w:val="28"/>
          <w:szCs w:val="28"/>
          <w:shd w:fill="FFFFFF" w:val="clear"/>
          <w:vertAlign w:val="subscript"/>
          <w:lang w:eastAsia="zh-CN"/>
        </w:rPr>
        <w:t>п</w:t>
      </w:r>
      <w:r>
        <w:rPr>
          <w:color w:val="000000"/>
          <w:sz w:val="28"/>
          <w:szCs w:val="28"/>
          <w:shd w:fill="FFFFFF" w:val="clear"/>
          <w:lang w:eastAsia="zh-CN"/>
        </w:rPr>
        <w:t xml:space="preserve"> — коэффициент периода, равный 3 (месяца);</w:t>
      </w:r>
    </w:p>
    <w:p>
      <w:pPr>
        <w:pStyle w:val="Normal"/>
        <w:pBdr/>
        <w:shd w:fill="FFFFFF" w:val="clear"/>
        <w:suppressAutoHyphens w:val="true"/>
        <w:jc w:val="both"/>
        <w:rPr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ab/>
        <w:t>К</w:t>
      </w:r>
      <w:r>
        <w:rPr>
          <w:color w:val="000000"/>
          <w:sz w:val="28"/>
          <w:szCs w:val="28"/>
          <w:shd w:fill="FFFFFF" w:val="clear"/>
          <w:vertAlign w:val="subscript"/>
          <w:lang w:eastAsia="zh-CN"/>
        </w:rPr>
        <w:t>у</w:t>
      </w:r>
      <w:r>
        <w:rPr>
          <w:color w:val="000000"/>
          <w:sz w:val="28"/>
          <w:szCs w:val="28"/>
          <w:shd w:fill="FFFFFF" w:val="clear"/>
          <w:lang w:eastAsia="zh-CN"/>
        </w:rPr>
        <w:t xml:space="preserve"> — коэффициент роста заработной платы равный 0,055.</w:t>
      </w:r>
    </w:p>
    <w:p>
      <w:pPr>
        <w:pStyle w:val="Normal"/>
        <w:pBdr/>
        <w:shd w:fill="FFFFFF" w:val="clear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/>
        <w:shd w:fill="FFFFFF" w:val="clear"/>
        <w:suppressAutoHyphens w:val="true"/>
        <w:jc w:val="both"/>
        <w:rPr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shd w:fill="FFFFFF" w:val="clear"/>
          <w:lang w:eastAsia="zh-CN"/>
        </w:rPr>
        <w:t>Т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shd w:fill="FFFFFF" w:val="clear"/>
          <w:lang w:val="en-US" w:eastAsia="zh-CN"/>
        </w:rPr>
        <w:t>m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 xml:space="preserve"> - объем трансфертов на оплату труда проч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>их работников определяется по формуле:</w:t>
      </w:r>
    </w:p>
    <w:p>
      <w:pPr>
        <w:pStyle w:val="Normal"/>
        <w:pBdr/>
        <w:shd w:fill="FFFFFF" w:val="clear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pBdr/>
        <w:shd w:fill="FFFFFF" w:val="clear"/>
        <w:suppressAutoHyphens w:val="true"/>
        <w:jc w:val="center"/>
        <w:rPr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shd w:fill="FFFFFF" w:val="clear"/>
          <w:lang w:eastAsia="zh-CN"/>
        </w:rPr>
        <w:t>Т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shd w:fill="FFFFFF" w:val="clear"/>
          <w:lang w:val="en-US" w:eastAsia="zh-CN"/>
        </w:rPr>
        <w:t>m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 xml:space="preserve"> = (R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vertAlign w:val="superscript"/>
          <w:lang w:eastAsia="zh-CN"/>
        </w:rPr>
        <w:t>фот24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val="en-US" w:eastAsia="zh-CN"/>
        </w:rPr>
        <w:t>m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 xml:space="preserve"> — R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vertAlign w:val="superscript"/>
          <w:lang w:eastAsia="zh-CN"/>
        </w:rPr>
        <w:t>фот23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val="en-US" w:eastAsia="zh-CN"/>
        </w:rPr>
        <w:t>m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 xml:space="preserve">) *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>К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eastAsia="zh-CN"/>
        </w:rPr>
        <w:t>п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 xml:space="preserve">*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val="en-US" w:eastAsia="zh-CN"/>
        </w:rPr>
        <w:t>Su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>, где:</w:t>
      </w:r>
    </w:p>
    <w:p>
      <w:pPr>
        <w:pStyle w:val="Normal"/>
        <w:pBdr/>
        <w:shd w:fill="FFFFFF" w:val="clear"/>
        <w:suppressAutoHyphens w:val="true"/>
        <w:jc w:val="both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ab/>
      </w:r>
    </w:p>
    <w:p>
      <w:pPr>
        <w:pStyle w:val="Normal"/>
        <w:pBdr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shd w:fill="FFFFFF" w:val="clear"/>
          <w:lang w:eastAsia="zh-CN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vertAlign w:val="superscript"/>
          <w:lang w:eastAsia="zh-CN"/>
        </w:rPr>
        <w:t>фот23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val="en-US" w:eastAsia="zh-CN"/>
        </w:rPr>
        <w:t>m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 xml:space="preserve"> </w:t>
      </w:r>
      <w:r>
        <w:rPr>
          <w:color w:val="000000"/>
          <w:sz w:val="28"/>
          <w:szCs w:val="28"/>
          <w:shd w:fill="FFFFFF" w:val="clear"/>
          <w:lang w:eastAsia="zh-CN"/>
        </w:rPr>
        <w:t xml:space="preserve">— </w:t>
      </w:r>
      <w:r>
        <w:rPr>
          <w:color w:val="000000"/>
          <w:sz w:val="28"/>
          <w:szCs w:val="28"/>
          <w:lang w:eastAsia="zh-CN"/>
        </w:rPr>
        <w:t>минимальный размер оплаты труда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 xml:space="preserve"> (включая РК и страховые взносы) на 2023 год;</w:t>
      </w:r>
    </w:p>
    <w:p>
      <w:pPr>
        <w:pStyle w:val="Normal"/>
        <w:pBdr/>
        <w:shd w:fill="FFFFFF" w:val="clear"/>
        <w:suppressAutoHyphens w:val="true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ab/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eastAsia="zh-CN"/>
        </w:rPr>
        <w:t>фот24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 w:eastAsia="zh-CN"/>
        </w:rPr>
        <w:t>m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 xml:space="preserve"> — минимальный размер оплаты труда (включая РК и страховые взносы) на 2024 год;</w:t>
      </w:r>
    </w:p>
    <w:p>
      <w:pPr>
        <w:pStyle w:val="Normal"/>
        <w:pBdr/>
        <w:shd w:fill="FFFFFF" w:val="clear"/>
        <w:suppressAutoHyphens w:val="tru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ab/>
        <w:t>К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vertAlign w:val="subscript"/>
          <w:lang w:eastAsia="zh-CN"/>
        </w:rPr>
        <w:t>п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 xml:space="preserve"> — коэффициент периода, равный 12 (месяцев);</w:t>
      </w:r>
    </w:p>
    <w:p>
      <w:pPr>
        <w:pStyle w:val="Normal"/>
        <w:pBdr/>
        <w:shd w:fill="FFFFFF" w:val="clear"/>
        <w:suppressAutoHyphens w:val="tru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val="en-US" w:eastAsia="zh-CN"/>
        </w:rPr>
        <w:t>Su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 xml:space="preserve"> — фактически занятые штатные единицы прочих категорий работников </w:t>
      </w:r>
      <w:r>
        <w:rPr>
          <w:color w:val="000000"/>
          <w:sz w:val="28"/>
          <w:szCs w:val="28"/>
          <w:lang w:eastAsia="zh-CN"/>
        </w:rPr>
        <w:t>по состоянию на 01.10.2024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4. Показатели, рассчитываемые  в рублях, округляются до целого числа.    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5. Расчет трансфертов на плановый период </w:t>
      </w:r>
      <w:r>
        <w:rPr>
          <w:sz w:val="28"/>
          <w:szCs w:val="28"/>
          <w:lang w:eastAsia="zh-CN"/>
        </w:rPr>
        <w:t>2025 и 2026 годов не производится.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/>
      </w:pPr>
      <w:r>
        <w:rPr>
          <w:sz w:val="28"/>
          <w:szCs w:val="28"/>
          <w:lang w:eastAsia="zh-CN"/>
        </w:rPr>
        <w:t xml:space="preserve">6. Главным распорядителем средств бюджета по распределению и предоставлению бюджетам поселений </w:t>
      </w:r>
      <w:r>
        <w:rPr>
          <w:color w:val="000000"/>
          <w:sz w:val="28"/>
          <w:szCs w:val="28"/>
          <w:shd w:fill="FFFFFF" w:val="clear"/>
          <w:lang w:eastAsia="zh-CN"/>
        </w:rPr>
        <w:t>иных межбюджетных трансфертов на обеспечение расходов по оплате труда работников поселений</w:t>
      </w:r>
      <w:r>
        <w:rPr>
          <w:sz w:val="28"/>
          <w:szCs w:val="28"/>
          <w:lang w:eastAsia="zh-CN"/>
        </w:rPr>
        <w:t xml:space="preserve"> устанавливается Комитет финансов и контроля администрации Черлакского муниципального района (далее – ГРБС).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 Трансферты предоставляются администрациям поселений на повышение оплаты труда и начисления на выплаты по оплате труда работников</w:t>
      </w:r>
      <w:r>
        <w:rPr>
          <w:color w:val="000000"/>
          <w:sz w:val="28"/>
          <w:szCs w:val="28"/>
          <w:shd w:fill="FFFFFF" w:val="clear"/>
          <w:lang w:eastAsia="zh-CN"/>
        </w:rPr>
        <w:t xml:space="preserve"> поселений. 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 Условиями предоставления трансфертов являются: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целевое использование трансфертов;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своевременность предоставления отчетов об использовании трансфертов (далее – Отчет).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 Результатом предоставления трансфертов является подготовка ГРБС проекта соглашения о предоставлении трансфертов в соответствии с пунктом 10 настоящих Правил.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0. Предоставление трансфертов осуществляется на основании соглашения о предоставлении иных межбюджетных трансфертов, заключаемого между Администрацией Черлакского муниципального района и администрацией поселения (далее - соглашение) по форме согласно приложению 1 к Порядку предоставления иных межбюджетных трансфертов бюджетам поселений Черлакского муниципального района Омской области на 2024 год и на плановый период 2025 и 2026 годов.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рганизация подготовки проекта соглашения, подписания соглашения обеими сторонами осуществляется ГРБС в срок, не превышающий 10 рабочих дней со дня принятия решения о предоставлении трансфертов.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shd w:fill="FFFFFF" w:val="clear"/>
          <w:lang w:eastAsia="zh-CN"/>
        </w:rPr>
      </w:pPr>
      <w:r>
        <w:rPr>
          <w:sz w:val="28"/>
          <w:szCs w:val="28"/>
          <w:lang w:eastAsia="zh-CN"/>
        </w:rPr>
        <w:t>11. Показателем результативности предоставления трансфертов является: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shd w:fill="FFFFFF" w:val="clear"/>
          <w:lang w:eastAsia="zh-CN"/>
        </w:rPr>
        <w:t>- обеспечение кассового расхода предоставленных трансфертов в объеме 100%.</w:t>
      </w:r>
    </w:p>
    <w:p>
      <w:pPr>
        <w:pStyle w:val="Normal"/>
        <w:widowControl w:val="false"/>
        <w:suppressAutoHyphens w:val="true"/>
        <w:autoSpaceDE w:val="false"/>
        <w:ind w:right="141" w:firstLine="567"/>
        <w:jc w:val="both"/>
        <w:rPr>
          <w:vanish/>
          <w:lang w:eastAsia="zh-CN"/>
        </w:rPr>
      </w:pPr>
      <w:r>
        <w:rPr>
          <w:sz w:val="28"/>
          <w:szCs w:val="28"/>
          <w:lang w:eastAsia="zh-CN"/>
        </w:rPr>
        <w:t>12. Оценка результативности предоставления трансфертов осуществляется ГРБС по итогам финансового года путем сравнения фактически достигнутого и установленного в соглашении значения показателя результативности предоставления трансфертов на основании Отчета, предоставляемого администрацией поселения по форме, разработанной ГРБС, и являющейся неотъемлемой частью Соглашения.</w:t>
      </w:r>
    </w:p>
    <w:p>
      <w:pPr>
        <w:pStyle w:val="Normal"/>
        <w:suppressAutoHyphens w:val="true"/>
        <w:ind w:firstLine="708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widowControl w:val="false"/>
        <w:autoSpaceDE w:val="false"/>
        <w:ind w:firstLine="567"/>
        <w:jc w:val="both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5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FF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08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44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8" w:hanging="180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32" w:hanging="2160"/>
      </w:pPr>
      <w:rPr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18">
    <w:name w:val="Char Style 1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atLeast" w:line="240" w:before="660" w:after="30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6C8423D8AAEDE79FCD191E1DB446B2FE624ED678BD01EFDBB3EB52A23F69CF8983CEEC5Q9R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34:00Z</dcterms:created>
  <dc:creator>INSPEKT</dc:creator>
  <dc:description/>
  <cp:keywords/>
  <dc:language>en-US</dc:language>
  <cp:lastModifiedBy>Администратор</cp:lastModifiedBy>
  <cp:lastPrinted>2020-11-11T14:05:00Z</cp:lastPrinted>
  <dcterms:modified xsi:type="dcterms:W3CDTF">2024-12-02T07:38:00Z</dcterms:modified>
  <cp:revision>71</cp:revision>
  <dc:subject/>
  <dc:title/>
</cp:coreProperties>
</file>