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решению Совета Черлак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февраля 2024 года №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Черлак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Черлакского муниципального района Омской области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3 года № 49</w:t>
            </w:r>
          </w:p>
        </w:tc>
      </w:tr>
      <w:tr>
        <w:trPr>
          <w:trHeight w:val="1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right="-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ам </w:t>
      </w:r>
    </w:p>
    <w:p>
      <w:pPr>
        <w:pStyle w:val="Normal"/>
        <w:ind w:right="-2" w:hanging="142"/>
        <w:jc w:val="center"/>
        <w:rPr>
          <w:sz w:val="28"/>
          <w:szCs w:val="28"/>
        </w:rPr>
      </w:pPr>
      <w:r>
        <w:rPr>
          <w:sz w:val="28"/>
          <w:szCs w:val="28"/>
        </w:rPr>
        <w:t>поселений Черлакского муниципального района Омской области</w:t>
      </w:r>
    </w:p>
    <w:p>
      <w:pPr>
        <w:pStyle w:val="Normal"/>
        <w:ind w:right="-2" w:hanging="142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ий Порядок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 (далее – Порядок) принят в соответствии со </w:t>
      </w:r>
      <w:hyperlink r:id="rId2">
        <w:r>
          <w:rPr>
            <w:rStyle w:val="InternetLink"/>
            <w:sz w:val="28"/>
            <w:szCs w:val="20"/>
          </w:rPr>
          <w:t>статьями 9</w:t>
        </w:r>
      </w:hyperlink>
      <w:r>
        <w:rPr>
          <w:sz w:val="28"/>
          <w:szCs w:val="20"/>
        </w:rPr>
        <w:t xml:space="preserve"> и 142.4 Бюджетного кодекса Российской Федерации, частью 3 статьи  65 Федерального закона от 6 октября 2003 года  № 131-ФЗ  «Об общих принципах организации местного самоуправления в Российской   Федерации», Уставом  Черлакского муниципального района, решением Совета Черлакского муниципального района Омской области от 30 июня 2017 года №  61 «О бюджетном процессе в Черлакском муниципальном районе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cs="Arial"/>
          <w:bCs/>
          <w:sz w:val="28"/>
          <w:szCs w:val="20"/>
          <w:lang w:eastAsia="ar-SA"/>
        </w:rPr>
      </w:pPr>
      <w:r>
        <w:rPr>
          <w:sz w:val="28"/>
          <w:szCs w:val="20"/>
        </w:rPr>
        <w:t xml:space="preserve">Порядок  </w:t>
      </w:r>
      <w:r>
        <w:rPr>
          <w:rFonts w:cs="Arial"/>
          <w:sz w:val="28"/>
          <w:szCs w:val="20"/>
        </w:rPr>
        <w:t>устанавливает цели, случаи,  порядок расчета, условия предоставления и расходования иных межбюджетных трансфертов   из   бюджета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- поселения)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</w:t>
        <w:tab/>
        <w:t>Целями  предоставления  иных   межбюджетных трансфертов    из районного бюджета бюджетам поселений является оказание  финансовой поддержки для финансового обеспечения расходных обязательств поселений, возникающих при осуществлении  полномочий по решению вопросов местного значения поселений; на осуществление части полномочий по решению вопросов местного значения Черлакского муниципального района, установленных в соответствии с Федеральным законом от 6 октября 2003 года № 131-ФЗ «Об общих принципах местного самоуправления в Российской Федерации», законами Омской области в соответствии с заключенными соглашениями; иные случаи, установленные бюджетным законодательством Российской Федерации, бюджетным законодательством Омской области и (или) муниципальными правовыми актами, в том числе, реализация муниципальных программ (внесенных изменений), ведомственных целевых программ Черлакского муниципального района (внесенных изменений), непредвиденные расходы, предупреждение и ликвидация чрезвычайных ситуаций и последствий стихийных бедствий;  другие случаи в соответствии с муниципальными правовыми актами Черлакского муниципального района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Arial"/>
          <w:sz w:val="28"/>
          <w:szCs w:val="20"/>
        </w:rPr>
        <w:t>Порядок предоставления иных межбюджетных трансфертов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Из районного бюджета предоставляются бюджетам поселений следующие иные межбюджетные трансферты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иные межбюджетные трансферты на обеспечение расходных обязательств, возникающих при осуществлении полномочий органами местного самоуправления поселений </w:t>
      </w:r>
      <w:r>
        <w:rPr>
          <w:sz w:val="28"/>
          <w:szCs w:val="28"/>
        </w:rPr>
        <w:t xml:space="preserve">в соответствии с правилами согласно приложению № 2 к настоящему </w:t>
      </w:r>
      <w:r>
        <w:rPr>
          <w:rFonts w:cs="Times New Roman CYR" w:ascii="Times New Roman CYR" w:hAnsi="Times New Roman CYR"/>
          <w:sz w:val="28"/>
          <w:szCs w:val="28"/>
        </w:rPr>
        <w:t>Порядку;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иные межбюджетные трансферты на содержание пожарных постов </w:t>
      </w:r>
      <w:r>
        <w:rPr>
          <w:sz w:val="28"/>
          <w:szCs w:val="28"/>
        </w:rPr>
        <w:t xml:space="preserve">в соответствии с правилами согласно приложению № 3 к настоящему </w:t>
      </w:r>
      <w:r>
        <w:rPr>
          <w:rFonts w:cs="Times New Roman CYR" w:ascii="Times New Roman CYR" w:hAnsi="Times New Roman CYR"/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едоставление иных межбюджетных трансфертов из районного бюджета бюджетам поселений осуществляется за счет доходов районного бюджета  в пределах суммы, утвержденной решением о районном бюджете на очередной финансовый год и плановый  период (внесением изменений в решение о районном бюджете на очередной финансовый год и плановый период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3.  Иные  межбюджетные  трансферты </w:t>
      </w:r>
      <w:r>
        <w:rPr>
          <w:rFonts w:cs="Arial"/>
          <w:sz w:val="28"/>
          <w:szCs w:val="20"/>
        </w:rPr>
        <w:t xml:space="preserve">из районного бюджета бюджетам поселений </w:t>
      </w:r>
      <w:r>
        <w:rPr>
          <w:sz w:val="28"/>
          <w:szCs w:val="28"/>
        </w:rPr>
        <w:t>отражаются в доходной части бюджетов поселений согласно классификации доходов бюдже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ные межбюджетные трансферты из районного бюджета предоставляются  бюджетам поселений на основании соглашений</w:t>
      </w:r>
      <w:r>
        <w:rPr/>
        <w:t xml:space="preserve"> </w:t>
      </w:r>
      <w:r>
        <w:rPr>
          <w:sz w:val="28"/>
          <w:szCs w:val="28"/>
        </w:rPr>
        <w:t>о   предоставлении из районного бюджета бюджетам поселений иных межбюджетных трансфертов (далее – Соглашение), заключаемых между главным  распорядителем  средств районного бюджета, которому как получателю бюджетных средств доведены лимиты бюджетных обязательств на предоставление соответствующего иного межбюджетного трансферта, (далее – ГРБС)  и администрацией поселений Черлакского муниципального района Омской области (далее – Администрация поселения) по форме согласно приложению № 1 к настоящему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глашение  должно содержать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евое назначе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роки (периодичность) и порядок перечисле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действия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 </w:t>
      </w:r>
      <w:r>
        <w:rPr>
          <w:rFonts w:eastAsia="Calibri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услов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дготовка проекта Соглашения осуществляется  ГРБС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7. Иные межбюджетные трансферты из районного бюджета бюджетам предоставляются после заключения Соглашения в сроки, установленные Соглашение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8"/>
          <w:szCs w:val="20"/>
        </w:rPr>
        <w:t xml:space="preserve">2.8.  Иные межбюджетные трансферты  из  районного бюджета </w:t>
      </w:r>
      <w:r>
        <w:rPr>
          <w:sz w:val="28"/>
          <w:szCs w:val="28"/>
        </w:rPr>
        <w:t xml:space="preserve">перечисляются  в  бюджеты поселений </w:t>
      </w:r>
      <w:r>
        <w:rPr>
          <w:rFonts w:cs="Arial"/>
          <w:sz w:val="28"/>
          <w:szCs w:val="20"/>
        </w:rPr>
        <w:t>путем зачисления денежных средств на счета,  открытые поселениям  в  комитете финансов и контроля администрации Черлакского муниципального района (далее – Комитет финансов), осуществляющем  кассовое  исполнение бюджетов поселен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8"/>
          <w:szCs w:val="20"/>
        </w:rPr>
        <w:t xml:space="preserve">2.9. Операции по остаткам иных межбюджетных трансфертов, не использованных по состоянию на 1 января очередного финансового года, осуществляются  в порядке,  установленном Комитетом финансов в соответствии с пунктом 5 статьи 242 Бюджетного кодекса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2.10. </w:t>
      </w:r>
      <w:r>
        <w:rPr>
          <w:sz w:val="28"/>
          <w:szCs w:val="28"/>
        </w:rPr>
        <w:t>Иные межбюджетные  трансферты подлежат возврату  в районный бюджет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явления их нецелевого исполь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епредставления отчетности органом местного самоуправления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ения недостоверных сведений в отчетности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1.  В случае  невозврата  иных межбюджетных трансфертов поселением </w:t>
      </w:r>
      <w:r>
        <w:rPr>
          <w:rFonts w:eastAsia="Calibri"/>
          <w:i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добровольном порядке указанные средства подлежат взысканию в районный бюджет в установленном Комитетом финансов порядке.</w:t>
      </w:r>
    </w:p>
    <w:p>
      <w:pPr>
        <w:pStyle w:val="Normal"/>
        <w:widowControl w:val="false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sz w:val="28"/>
          <w:szCs w:val="20"/>
        </w:rPr>
        <w:t xml:space="preserve">3. </w:t>
      </w:r>
      <w:r>
        <w:rPr>
          <w:sz w:val="28"/>
          <w:szCs w:val="28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Администрации поселений несут ответственность за целевое использование иных межбюджетных трансфертов, полученных из бюджета района, и достоверность представляемых отчетов об их использов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2. Контроль за использованием иных межбюджетных трансфертов осуществляют ГРБ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 Отчет  об  использовании  иных межбюджетных трансфертов  представляется администрацией поселения в порядке и по форме, установл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 Порядку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  <w:szCs w:val="28"/>
        </w:rPr>
        <w:t>о предоставлении из бюджета Черлакского муниципального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Омской области бюджетам посел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ного межбюджетного трансферт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Черлак, Омская область                        ______  ________ 20___ год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/>
        <w:t>(наименование главного распорядителя средств районного бюджета)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торому как получателю бюджетных средств доведены лимиты бюджетных обязательств на предоставление иных межбюджетных трансфертов</w:t>
      </w:r>
      <w:r>
        <w:rPr>
          <w:color w:val="000000"/>
          <w:sz w:val="28"/>
          <w:szCs w:val="28"/>
        </w:rPr>
        <w:t>, именуемый в дальнейшем «ГРБС», в лице ________________________________________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</w:t>
      </w:r>
      <w:r>
        <w:rPr>
          <w:color w:val="000000"/>
          <w:sz w:val="18"/>
          <w:szCs w:val="18"/>
        </w:rPr>
        <w:t>(должность, ФИО руководителя ГРБС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(реквизиты учредительного документа (положения) ГРБС,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доверенности, приказа или иного документа,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устанавливающего полномочия лица на подписание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настоящего Соглашения)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дной стороны и Администрация ________________________ сельского (городского) поселения Черлакского муниципального района Омской области, именуемая в дальнейшем «Администрация поселения», в лице ___________________________________________________________________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(должность, ФИО  руководителя администрации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z w:val="28"/>
          <w:szCs w:val="28"/>
        </w:rPr>
        <w:t>действующего на основании Устава, принятого решением Совета ________________________________ сельского поселен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Черлакского муниципального района Омской области от ___ ________ _____ года № ___,  с другой стороны, далее именуемые «Стороны», в   соответствии с Бюджетным кодексом Российской Федерации, решением Совета Черлакского муниципального района Омской области от ___ _____ 20___ года № ___ «О районном бюджете на 20__ год и на плановый период 20__ и 20__ годов» (с учетом внесенных изменений) заключили настоящее Соглашение о нижеследующем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before="0" w:after="200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1. Предмет соглашения</w:t>
      </w:r>
    </w:p>
    <w:p>
      <w:pPr>
        <w:pStyle w:val="Normal"/>
        <w:widowControl w:val="false"/>
        <w:numPr>
          <w:ilvl w:val="1"/>
          <w:numId w:val="2"/>
        </w:numPr>
        <w:spacing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настоящего Соглашения является предоставление ГРБС Администрации поселения из бюджета Черлакского муниципального района Омской области (далее – районный бюджет) в 20___ году иных                          межбюджетных трансфертов на___________________ _______________________________________ (далее – ИМТ)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18"/>
          <w:szCs w:val="18"/>
        </w:rPr>
        <w:t xml:space="preserve">                            </w:t>
      </w:r>
      <w:r>
        <w:rPr>
          <w:color w:val="000000"/>
          <w:sz w:val="18"/>
          <w:szCs w:val="18"/>
        </w:rPr>
        <w:t>(наименование иного межбюджетного трансферта)</w:t>
      </w:r>
    </w:p>
    <w:p>
      <w:pPr>
        <w:pStyle w:val="Normal"/>
        <w:widowControl w:val="false"/>
        <w:ind w:firstLine="56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ind w:firstLine="567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ь предоставления ИМТ</w:t>
      </w:r>
    </w:p>
    <w:p>
      <w:pPr>
        <w:pStyle w:val="Normal"/>
        <w:widowControl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1. Целью предоставления ИМТ в соответствии с Порядком предоставления иных межбюджетных трансфертов бюджетам  поселений Черлакского муниципального района Омской области является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ИМТ предоставляются Администрации поселения на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(</w:t>
      </w:r>
      <w:r>
        <w:rPr>
          <w:color w:val="000000"/>
        </w:rPr>
        <w:t>указываются конкретные мероприятия расходования ИМТ)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______________________________________________________________________</w:t>
      </w:r>
      <w:r>
        <w:rPr>
          <w:rFonts w:cs="Tahoma" w:ascii="Tahoma" w:hAnsi="Tahoma"/>
          <w:color w:val="000000"/>
        </w:rPr>
        <w:t>_________</w:t>
      </w:r>
    </w:p>
    <w:p>
      <w:pPr>
        <w:pStyle w:val="Normal"/>
        <w:widowControl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color w:val="000000"/>
          <w:sz w:val="28"/>
          <w:szCs w:val="28"/>
        </w:rPr>
        <w:t xml:space="preserve">3.  Финансовое </w:t>
      </w:r>
      <w:r>
        <w:rPr>
          <w:color w:val="000000"/>
          <w:spacing w:val="-2"/>
          <w:sz w:val="28"/>
          <w:szCs w:val="28"/>
        </w:rPr>
        <w:t xml:space="preserve">обеспечение </w:t>
      </w:r>
      <w:r>
        <w:rPr>
          <w:sz w:val="28"/>
          <w:szCs w:val="28"/>
          <w:lang w:eastAsia="en-US"/>
        </w:rPr>
        <w:t>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Размер ИМТ, предоставляемого из районного бюджета Администрации поселения в 20___ году, составляет 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vertAlign w:val="superscript"/>
          <w:lang w:eastAsia="en-US"/>
        </w:rPr>
        <w:t>(сумма цифрами)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 рублей,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                             </w:t>
      </w:r>
      <w:r>
        <w:rPr>
          <w:lang w:eastAsia="en-US"/>
        </w:rPr>
        <w:t xml:space="preserve">(сумма прописью)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 них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федерального бюджета _______________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</w:t>
      </w:r>
      <w:r>
        <w:rPr>
          <w:sz w:val="18"/>
          <w:szCs w:val="18"/>
          <w:lang w:eastAsia="en-US"/>
        </w:rPr>
        <w:t>(сумма цифрами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областного бюджета _______________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</w:t>
      </w:r>
      <w:r>
        <w:rPr>
          <w:sz w:val="18"/>
          <w:szCs w:val="18"/>
          <w:lang w:eastAsia="en-US"/>
        </w:rPr>
        <w:t>(сумма цифрам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средства районного бюджета _______________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</w:t>
      </w:r>
      <w:r>
        <w:rPr>
          <w:sz w:val="18"/>
          <w:szCs w:val="18"/>
          <w:lang w:eastAsia="en-US"/>
        </w:rPr>
        <w:t>(сумма цифрами)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Объем бюджетных ассигнований, предусматриваемый в бюджете поселения на 20____ год за счет собственных средств на исполнение расходных обязательств, в целях которых предоставляется ИМТ, составляет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_______________   _________________________рублей.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jc w:val="both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vertAlign w:val="superscript"/>
          <w:lang w:eastAsia="en-US"/>
        </w:rPr>
        <w:t>(сумма цифрами)</w:t>
        <w:tab/>
        <w:t>(сумма прописью)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 Из бюджета поселения могут направляться средства на цели настоящего соглашения сверх объема, указанного в п. 3.2 Согла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 Главным распорядителем средств бюджета по предоставлению ИМТ является ___________________________________________________________________,</w:t>
      </w:r>
    </w:p>
    <w:p>
      <w:pPr>
        <w:pStyle w:val="Normal"/>
        <w:autoSpaceDE w:val="false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(наименование администрации Черлакского муниципального района или его структурного подразделения) </w:t>
      </w:r>
      <w:r>
        <w:rPr>
          <w:sz w:val="28"/>
          <w:szCs w:val="28"/>
          <w:lang w:eastAsia="en-US"/>
        </w:rPr>
        <w:t xml:space="preserve">которому в соответствии с решением Совета Черлакского муниципального района Омской области от __ _____ 20__ года № 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«____________________________</w:t>
      </w:r>
      <w:r>
        <w:rPr>
          <w:u w:val="single"/>
          <w:lang w:eastAsia="en-US"/>
        </w:rPr>
        <w:t xml:space="preserve">(наименование документа) </w:t>
      </w:r>
      <w:r>
        <w:rPr>
          <w:sz w:val="28"/>
          <w:szCs w:val="28"/>
          <w:lang w:eastAsia="en-US"/>
        </w:rPr>
        <w:t xml:space="preserve">»  (решением о внесении изменений) доведены объемы бюджетных ассигнований и лимиты бюджетных обязательств по следующим  кодам классификации расходов бюджетов Российской Федера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д главного распорядителя районного бюджета  ______, раздел ___, подраздел ____, целевая статья ___________, вид расходов ______ в рамках 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ы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рограммы 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ной постановлением Администрации Черлакского муниципального района от __ _____ 20__ года № ____-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 Расходование финансовых средств проводится Сторонами с лицевых счетов, открытых в Комитете финансов и контроля администрации Черлакского муниципального района для учета операций со средствами бюдже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и условия предоставления ИМТ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едост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1. ИМТ предоставляются Администрации поселения при соблюдении ею условий, установленных Порядком предоставления иных межбюджетных трансфертов бюджетам  поселений Черлакского муниципального района Омской области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_____________________________________________________________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_____________________________________________________________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целевое использование ИМ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оевременность предоставления отчетов об использовании ИМ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оставление Администрации поселения ИМТ направлено на достижение следующего показателя результативности: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18"/>
          <w:szCs w:val="18"/>
        </w:rPr>
        <w:t xml:space="preserve">(наименование показателя  (ей) результативности и его (их)  </w:t>
      </w:r>
      <w:r>
        <w:rPr>
          <w:sz w:val="18"/>
          <w:szCs w:val="18"/>
        </w:rPr>
        <w:t>плановое числовое знач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4.3. Оценка результативности предоставления ИМТ осуществляется </w:t>
      </w:r>
      <w:r>
        <w:rPr>
          <w:sz w:val="28"/>
          <w:szCs w:val="28"/>
        </w:rPr>
        <w:t>ГРБС</w:t>
      </w:r>
      <w:r>
        <w:rPr>
          <w:color w:val="000000"/>
          <w:sz w:val="28"/>
          <w:szCs w:val="28"/>
        </w:rPr>
        <w:t xml:space="preserve">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ИМ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редства ИМТ носят целевой характер и не могут быть направлены на другие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ИМТ передаются Администрации поселения в соответствии с показателями кассового плана исполнения районного бюджета на 20___ год.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ГРБС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едоставление ИМТ в порядке и при соблюдении Администрацией поселения условий предоставления ИМТ, установленных настоящим Соглаш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ценку показателя результативности ИМТ, установленного в соответствии с пунктом 4.2 настоящего Соглашения, на основании данных отчетности, представленной Администрацией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ять по обращению Администрации поселения разъяснения по вопросам, связанным с исполнением настоящего Согла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олного или частичного неперечисления сумм, указанных в требовании о возврате, в течение 5 рабочих дней со дня истечения установленных подпунктами 5 и 7 пункта 5.4 настоящего Соглашения сроков для возврата в районный бюджет средств из бюджета поселения, представляет информацию о неисполнении требования о возврате в Комитет финансов и контроля администрации Черлакского муниципального района как орган муниципального финансового контроля Черлак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полнять иные обязательства, установленные бюджетным законодательством Российской Федерации и настоящи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ГРБС вправе запрашивать у Администрации поселения информацию и документы, необходимые для исполнения настоящего Соглашения, в том числе данные бухгалтерского учета и первичную документацию, связанные с исполнением Администрацией условий предоставления ИМ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поселения вправе обращаться к ГРБС за разъяснениями по вопросам исполнения настояще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Администрация поселения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ть ИМТ с соблюдением условий предоставления ИМТ, предусмотренных настоящим Соглаш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целевое использование ИМ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достижение показателя результативности предоставления ИМТ, предусмотренного пунктом 4.2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ставлять ГРБС отчет об использовании ИМТ и достижении значения показателя результативности предоставления ИМТ (далее – Отчет) по форме согласно приложению к настоящему Соглашению в срок до 15 числа следующего за отчетным периодом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й период устанавливаются: _______________(выбрать: квартал, полугодие, 9 месяцев, год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с промежуточными итогами использования ИМТ предо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ются сроки, формы предоставления отчетов с промежуточными итогами в случае необходимости таких отчет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рнуть ИМТ (часть ИМТ, составляющих сумму нецелевого использования) в доход районного бюджета в течение 30 календарных дней со дня получения уведомления о возврате ИМТ (части ИМТ), а в случае нецелевого использования ИМТ – уведомление о возврате средств, составляющих сумму нецелево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наличия остатков ИМТ и отсутствии потребности в них (при условии выполнения показателя результативности, установленного пунктом 4.2 настоящего Соглашения), вернуть остатки ИМТ в доход районного бюджета в срок до 20 декабря текущего финансового го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 не достижения показателя результативности, предусмотренного пунктом 4.2 настоящего Соглашения, вернуть в  доход районного бюджета в срок до 30 марта следующего за отчетным года объем средств, определяемый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средств, подлежащий возврату Администрацией поселения в районный бюджет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ИМТ, фактически предоставленный Администрации поселения в отчетном финансовом год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казанном объеме показателя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е учитывается размер остатка ИМТ, не использованного по состоянию на 1 января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озврата ИМ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зврата ИМТ 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1 -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i - фактическое значение показателя результативности предоставления ИМТ Администрации поселения  на отчетную да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i - плановое значение показателя результативности предоставления ИМТ Администрации поселения, установленное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беспечить условия для беспрепятственного проведения ГРБС проверок использования предоставленных ИМ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олучения соответствующего запроса обеспечивать предоставление документов и материалов, необходимых ГРБС для осуществления контроля за выполнением условий Согла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иные обязательства:_________________________________________ ___________________________________________________________________.</w:t>
      </w:r>
    </w:p>
    <w:p>
      <w:pPr>
        <w:pStyle w:val="Normal"/>
        <w:ind w:firstLine="708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использованием ИМ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Администрация поселения несет ответственность за целевое использование ИМТ, полученных из районного бюджета, и достоверность представляемого Отчета об их использ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Контроль за соблюдением Администрацией поселения условий предоставления ИМТ, в том числе достижением ею результатов использования ИМТ, осуществляет ГРБС посредством анализа представленной Администрацией поселения информации, указанной в пунктах 4.1, 4.2., организацией проверок, а также орган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 действия соглашения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ания и порядок прекращения действия соглаш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Срок действия настоящего Соглашения до 31 декабря 20___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2. Настоящее Соглашение может быть досрочно прекраще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 соглашению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одностороннем порядке без обращения в суд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изменения законодательства, в связи с которым реализация вопросов становится невозможн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нарушения ГРБС сроков перечисления финансовых сред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установления факта нарушения Администрацией поселения использования ИМ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5 дней с даты направления указанного уведом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4. При прекращении настоящего Соглашения Администрация поселения возвращает неиспользованные финансовые 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течение 5 рабочих дней со дня расторжения Согла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Ответственность сторон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2. ИМТ в случае их нецелевого использования подлежат взысканию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3. Операции по остаткам ИМТ, не использованных по состоянию на 1 января очередного финансового года, осуществляются  в порядке,  установленном в соответствии с пунктом 5 статьи 242 Бюджетного кодекса Российской Федера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4. ИМТ подлежат возврату  в районный бюджет в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выявления их нецелевого исполь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представления отчетности Администрацией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представления недостоверных сведений в отчет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5.  В случае  невозврата  ИМТ Администрацией поселения в добровольном порядке, указанные средства подлежат взысканию в районный бюджет в установлен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В случае не достижения согласия споры между Сторонами решаю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2. По всем вопросам, не урегулированным настоящим Соглашением, но возникающим в ходе его реализации, Стороны будут руководствоваться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1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2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1. Юридические адреса и реквизиты сторо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ГРБС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(полное наименовани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: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К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/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_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(полное наименование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: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К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/с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дохода 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/>
      </w:pPr>
      <w:r>
        <w:rPr/>
        <w:t>12. Подписи сторон</w:t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28"/>
      </w:tblGrid>
      <w:tr>
        <w:trPr/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ГРБС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jc w:val="center"/>
              <w:rPr/>
            </w:pPr>
            <w:r>
              <w:rPr>
                <w:rFonts w:eastAsia="Arial Unicode MS"/>
                <w:color w:val="000000"/>
              </w:rPr>
              <w:t>(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должность руководителя ГРБС</w:t>
            </w:r>
            <w:r>
              <w:rPr>
                <w:rFonts w:eastAsia="Arial Unicode MS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(подпись)                        (фамилия, инициал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Администрация поселения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jc w:val="center"/>
              <w:rPr/>
            </w:pPr>
            <w:r>
              <w:rPr>
                <w:rFonts w:eastAsia="Arial Unicode MS"/>
                <w:color w:val="000000"/>
              </w:rPr>
              <w:t>(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должность руководителя администрации</w:t>
            </w:r>
            <w:r>
              <w:rPr>
                <w:rFonts w:eastAsia="Arial Unicode MS"/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__    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(подпись)                   (фамилия, инициалы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Порядку предоставления иных межбюджетных трансфертов бюджетам  поселений Черла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на 2024 год и на плановый пери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2025 и 2026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Style171"/>
        <w:shd w:fill="auto" w:val="clear"/>
        <w:spacing w:lineRule="auto" w:line="240"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/>
      </w:pPr>
      <w:hyperlink w:anchor="Par28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оставления из бюджета Черлакского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бюджетам поселе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>на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ении полномочий органами местного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моуправления поселени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ные межбюджетные  трансферты </w:t>
      </w:r>
      <w:r>
        <w:rPr>
          <w:sz w:val="28"/>
          <w:szCs w:val="28"/>
          <w:shd w:fill="FFFFFF" w:val="clear"/>
        </w:rPr>
        <w:t>на обеспечение расходных обязательств, возникающих при осуществлении полномочий органами местного самоуправления поселений, предоставляются из бюджета 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– поселения,</w:t>
      </w:r>
      <w:r>
        <w:rPr/>
        <w:t xml:space="preserve"> </w:t>
      </w:r>
      <w:r>
        <w:rPr>
          <w:sz w:val="28"/>
          <w:szCs w:val="28"/>
          <w:shd w:fill="FFFFFF" w:val="clear"/>
        </w:rPr>
        <w:t>бюджет поселения) в целях обеспечения первоочередных социально значимых расходов поселения для функционирования органов местного самоуправления  поселения</w:t>
      </w:r>
      <w:r>
        <w:rPr>
          <w:color w:val="FF0000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  <w:shd w:fill="FFFFFF" w:val="clear"/>
        </w:rPr>
        <w:t>на обеспечение расходных обязательств, возникающих при осуществлении полномочий органами местного самоуправления поселений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трансферты), предоставляются бюджетам поселений в случае, если  показатель плотности населения поселения ниже 1,0 ч/кв.к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ровень плотности населения поселения рассчитывается по формуле: 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/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 xml:space="preserve"> ,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</w:rPr>
        <w:t xml:space="preserve"> – показатель плотности населения поселения (чел/кв.км.)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N – численность населения поселения по состоянию на 1 января года, предшествующему году предоставления трансфертов (чел.)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S -  площадь территории поселения (кв.км.).</w:t>
      </w:r>
    </w:p>
    <w:p>
      <w:pPr>
        <w:pStyle w:val="Normal"/>
        <w:numPr>
          <w:ilvl w:val="0"/>
          <w:numId w:val="5"/>
        </w:numPr>
        <w:spacing w:before="0" w:after="60"/>
        <w:ind w:left="0" w:firstLine="567"/>
        <w:jc w:val="both"/>
        <w:outlineLvl w:val="1"/>
        <w:rPr/>
      </w:pPr>
      <w:r>
        <w:rPr>
          <w:sz w:val="28"/>
          <w:szCs w:val="28"/>
        </w:rPr>
        <w:t>Объем трансфертов на 2024 год определяется по  следующей формул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общ </w:t>
      </w:r>
      <w:r>
        <w:rPr>
          <w:rFonts w:cs="Times New Roman CYR" w:ascii="Times New Roman CYR" w:hAnsi="Times New Roman CYR"/>
          <w:sz w:val="28"/>
          <w:szCs w:val="28"/>
        </w:rPr>
        <w:t xml:space="preserve">   = </w:t>
        <w:tab/>
        <w:t>∑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і =1</w:t>
        <w:tab/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бщ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трансфертов поселениям, (руб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n – количество поселений (ед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–  объем трансфертов i-го поселения (руб.)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трансфертов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= 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+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>) х К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кор</w:t>
      </w:r>
      <w:r>
        <w:rPr>
          <w:rFonts w:cs="Times New Roman CYR" w:ascii="Times New Roman CYR" w:hAnsi="Times New Roman CYR"/>
          <w:sz w:val="28"/>
          <w:szCs w:val="28"/>
        </w:rPr>
        <w:t xml:space="preserve"> ,    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ЗП </w:t>
      </w:r>
      <w:r>
        <w:rPr>
          <w:rFonts w:cs="Times New Roman CYR" w:ascii="Times New Roman CYR" w:hAnsi="Times New Roman CYR"/>
          <w:sz w:val="28"/>
          <w:szCs w:val="28"/>
        </w:rPr>
        <w:t>-  объем трансферта i-го поселения на формирование заработной платы  работников органа местного самоуправления поселения,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х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х 12,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-     месячный фонд оплаты труда работников органа местного самоуправления поселения согласно штатного расписания действующего на 1 июля года, предшествующему году предоставления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расчет  принимается  фонд оплаты труда по категории должностей работников,  учитываемых в расчете нормативов 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 правительства Омской области на год предоставления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– коэффициент страховых взносов  на оплату труда, равный 1,302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2  - количество месяцев календарного го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 xml:space="preserve"> – объем трансферта i-го поселения на оплату потребления топливно-энергетических ресурсов, 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ББР 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ББР</w:t>
      </w:r>
      <w:r>
        <w:rPr>
          <w:rFonts w:cs="Times New Roman CYR" w:ascii="Times New Roman CYR" w:hAnsi="Times New Roman CYR"/>
          <w:sz w:val="28"/>
          <w:szCs w:val="28"/>
        </w:rPr>
        <w:t xml:space="preserve"> -     нормативный объем потребления топливно-энергетических ресурсов (тепловая энергия, топливо (уголь, дрова, газ, в том числе доставка, электроэнергия, в  том числе для нужд котельных), спрогнозированный Комитетом экономического развития администрации Черлакского муниципального района на 1 октября года, предшествующему году предоставления трансфертов, балансом расходов консолидированного бюджета Черлакского муниципального района Омской области на оплату потребления топливно-энергетических ресурсов (ББР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927" w:right="141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кор</w:t>
      </w:r>
      <w:r>
        <w:rPr>
          <w:rFonts w:cs="Times New Roman CYR" w:ascii="Times New Roman CYR" w:hAnsi="Times New Roman CYR"/>
          <w:sz w:val="28"/>
          <w:szCs w:val="28"/>
        </w:rPr>
        <w:t xml:space="preserve"> – корректирующий коэффициент, установленный в размер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0,780, если показатель плотности населения поселения меньше или равен 0,19 чел./кв.км.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0,745, если показатель плотности населения поселения больше 0,19 чел./кв.км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18" w:right="141" w:hanging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казатель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ляется до целых чисе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трансфертов на плановый период </w:t>
      </w:r>
      <w:r>
        <w:rPr>
          <w:sz w:val="28"/>
          <w:szCs w:val="28"/>
        </w:rPr>
        <w:t>2025 и 2026 годов не производи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одя из возможностей районного бюджета при  распределении бюджетных ассигнований, предусмотренных на предоставление  трансфертов, может формироваться нераспределенный остато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/>
      </w:pPr>
      <w:r>
        <w:rPr>
          <w:sz w:val="28"/>
          <w:szCs w:val="28"/>
        </w:rPr>
        <w:t>Главным распорядителем  средств бюджета по распределению и предоставлению бюджетам поселений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для обеспечения расходных обязательств, возникающих при осуществлении полномочий органами местного самоуправления поселений, устанавливается комитет финансов и контроля администрации Черлакского муниципального района (далее – ГРБ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 Трансферты предоставляются администрации поселения для обеспечения расходов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формирование и выплату части заработной платы, начислений на оплату труда, работников администрации поселения, фонд оплаты труда которых учитывается в расчете нормативов 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 правительства Омской области на год предоставления трансфе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оплату за потребление топливно-энергетических ресурсов (тепловая энергия, топливо (уголь, дрова, газ, в том числе доставка), электроэнергия (электроотопление),</w:t>
      </w:r>
      <w:r>
        <w:rPr/>
        <w:t xml:space="preserve"> </w:t>
      </w:r>
      <w:r>
        <w:rPr>
          <w:sz w:val="28"/>
          <w:szCs w:val="28"/>
        </w:rPr>
        <w:t>электроэнергия для нужд котельных, электроэнергия (кроме уличного осве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Условиями предоставления трансфер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енахождение администрации поселения в стадии ликвид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ктическое потребление администрацией поселения топливно-энергетически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целевое использование трансфе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сть предоставления отчетов об использовании трансфертов (далее – Отчет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63"/>
      <w:bookmarkStart w:id="1" w:name="Par38"/>
      <w:bookmarkEnd w:id="0"/>
      <w:bookmarkEnd w:id="1"/>
      <w:r>
        <w:rPr>
          <w:sz w:val="28"/>
          <w:szCs w:val="28"/>
        </w:rPr>
        <w:t xml:space="preserve">10. В целях получения трансфертов администрацией поселения в течение 30-ти рабочих дней со дня утверждения решения о районном бюджете на очередной финансовый год и плановый период (внесения изменений в решение о районном бюджете) представляется ГРБС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ходатайство о предоставлении трансфертов с деклараци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о ненахождении администрации поселения в стадии ликвид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личества штатной численности в разрезе должностей и фактически работающих работников администрации 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 размера месячного фонда оплаты труда и начислений на оплату труда заявленной  штатной числе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юридических лиц по состоянию на дату не позднее, чем за 2 месяца до дня её предоставления ГРБ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По результатам рассмотрения документов, предусмотренных пунктом </w:t>
      </w:r>
      <w:hyperlink w:anchor="Par6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 настоящих Правил,  ГРБС в срок, не превышающий 10-ти рабочих дней со дня их представления, принимает решение о предоставлении или об отказе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трансфер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выполнение условий, указанных в </w:t>
      </w:r>
      <w:hyperlink w:anchor="Par5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 xml:space="preserve">2 пункта </w:t>
        </w:r>
      </w:hyperlink>
      <w:r>
        <w:rPr>
          <w:sz w:val="28"/>
          <w:szCs w:val="28"/>
        </w:rPr>
        <w:t>9, настоящих Правил, необходимых для реализации соответствующи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епредставление документов, указанных в </w:t>
      </w:r>
      <w:hyperlink w:anchor="Par6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0 настоящих Прави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документах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ом положительного решения о предоставлении трансфертов является подготовка ГРБС проекта соглашения о предоставлении трансфертов в соответствии с пунктом 2.4 Порядка предоставления иных межбюджетных трансфертов бюджетам поселений Черлакского муниципального района Омской области на 2024 год и на плановый период 2025 и 2026 годов (далее – Согла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отрицательного решения о предоставлении трансфертов является направление ГРБС администрации поселения информационного письма  с указанием причин отказа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казателем результативности предоставления трансфертов является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ативов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правительства Омской области на год предоставления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ценка результативности предоставления трансфертов осуществляется 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год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Порядку предоставления иных межбюджетных трансфертов бюджетам  поселений Черла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на 2024 год и на плановый пери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2025 и 2026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hyperlink w:anchor="Par28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едоставления из бюджета Черлакского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йона Омской области бюджетам поселе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на содержание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</w:rPr>
        <w:t>пожарных посто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ные межбюджетные  трансферты </w:t>
      </w:r>
      <w:r>
        <w:rPr>
          <w:sz w:val="28"/>
          <w:szCs w:val="28"/>
          <w:shd w:fill="FFFFFF" w:val="clear"/>
        </w:rPr>
        <w:t>на содержание пожарных постов предоставляются из бюджета 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– поселения, бюджет поселения) в целях  усиления мер пожарной безопасности на территории Черлакского муниципального район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  <w:shd w:fill="FFFFFF" w:val="clear"/>
        </w:rPr>
        <w:t>на содержание пожарных постов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трансферты), предоставляются бюджетам поселений в случае осуществления поселениями содержания пожарных машин и водителей пожарных машин. </w:t>
      </w:r>
    </w:p>
    <w:p>
      <w:pPr>
        <w:pStyle w:val="Normal"/>
        <w:numPr>
          <w:ilvl w:val="0"/>
          <w:numId w:val="6"/>
        </w:numPr>
        <w:spacing w:before="0" w:after="60"/>
        <w:ind w:left="0" w:firstLine="567"/>
        <w:jc w:val="both"/>
        <w:outlineLvl w:val="1"/>
        <w:rPr/>
      </w:pPr>
      <w:r>
        <w:rPr>
          <w:sz w:val="28"/>
          <w:szCs w:val="28"/>
        </w:rPr>
        <w:t>Объем трансфертов на 2024 год определяется по  следующей формул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общ </w:t>
      </w:r>
      <w:r>
        <w:rPr>
          <w:rFonts w:cs="Times New Roman CYR" w:ascii="Times New Roman CYR" w:hAnsi="Times New Roman CYR"/>
          <w:sz w:val="28"/>
          <w:szCs w:val="28"/>
        </w:rPr>
        <w:t xml:space="preserve">   = </w:t>
        <w:tab/>
        <w:t>∑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,</w:t>
      </w:r>
      <w:r>
        <w:rPr>
          <w:rFonts w:cs="Times New Roman CYR" w:ascii="Times New Roman CYR" w:hAnsi="Times New Roman CYR"/>
          <w:sz w:val="28"/>
          <w:szCs w:val="28"/>
        </w:rPr>
        <w:tab/>
        <w:t>гд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і =1</w:t>
        <w:tab/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бщ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трансфертов поселениям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n – количество поселений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–  объем трансфертов i-го поселения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ем трансфертов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=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х  Ч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раб</w:t>
      </w:r>
      <w:r>
        <w:rPr>
          <w:rFonts w:cs="Times New Roman CYR" w:ascii="Times New Roman CYR" w:hAnsi="Times New Roman CYR"/>
          <w:sz w:val="28"/>
          <w:szCs w:val="28"/>
        </w:rPr>
        <w:t xml:space="preserve"> ,    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ЗП </w:t>
      </w:r>
      <w:r>
        <w:rPr>
          <w:rFonts w:cs="Times New Roman CYR" w:ascii="Times New Roman CYR" w:hAnsi="Times New Roman CYR"/>
          <w:sz w:val="28"/>
          <w:szCs w:val="28"/>
        </w:rPr>
        <w:t>-  объем трансферта i-го поселения на формирование заработной платы  работников по должности водителей пожарных машин,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х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х  k, 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-     месячный фонд оплаты труда работника по должности водитель пожарной машины в размере 22 128,30 рублей, состоящий из произведения прогнозного размера минимального размера оплаты труда в сумме 19 242,00 рублей и районного коэффициента в размере 15 процентов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– коэффициент страховых взносов  на оплату труда, равный 1,302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 xml:space="preserve"> - количество месяцев календарного года, на которые предоставляется трансферт (12 единиц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Ч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раб</w:t>
      </w:r>
      <w:r>
        <w:rPr>
          <w:rFonts w:cs="Times New Roman CYR" w:ascii="Times New Roman CYR" w:hAnsi="Times New Roman CYR"/>
          <w:sz w:val="28"/>
          <w:szCs w:val="28"/>
        </w:rPr>
        <w:t xml:space="preserve"> – расчетная численность работников по должности водителей пожарных машин, равная 4 единицам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создания пожарного поста  на территории i-го поселения в течение текущего финансового года и возникновении потребности в предоставлении  i-му поселению трансферта  в течение текущего финансового года, при условии отсутствия ранее предоставленных  из районного бюджета i-му поселению трансфертов на аналогичные цели, объем трансферта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) определяется с учетом корректировки показател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 xml:space="preserve"> исходя из остатка количества месяцев календарного года на которые предоставляется трансфер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ь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ляется до целых чисе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трансфертов на плановый период </w:t>
      </w:r>
      <w:r>
        <w:rPr>
          <w:sz w:val="28"/>
          <w:szCs w:val="28"/>
        </w:rPr>
        <w:t>2025 и 2026 годов не производи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одя из возможностей районного бюджета при  распределении бюджетных ассигнований, предусмотренных на предоставление  трансфертов, может формироваться нераспределенный остаток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/>
      </w:pPr>
      <w:r>
        <w:rPr>
          <w:sz w:val="28"/>
          <w:szCs w:val="28"/>
        </w:rPr>
        <w:t>Главным распорядителем  средств бюджета по распределению и предоставлению бюджетам поселений иных межбюджетных трансфертов</w:t>
      </w:r>
      <w:r>
        <w:rPr/>
        <w:t xml:space="preserve"> </w:t>
      </w:r>
      <w:r>
        <w:rPr>
          <w:sz w:val="28"/>
          <w:szCs w:val="28"/>
          <w:shd w:fill="FFFFFF" w:val="clear"/>
        </w:rPr>
        <w:t>на содержание пожарных постов</w:t>
      </w:r>
      <w:r>
        <w:rPr>
          <w:sz w:val="28"/>
          <w:szCs w:val="28"/>
        </w:rPr>
        <w:t xml:space="preserve"> устанавливается комитет финансов и контроля администрации Черлакского муниципального района (далее – ГРБС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Трансферты предоставляются администрации поселения для обеспечения  расходов на  формирование и выплату части заработной платы и начислений на оплату труда работников по должности водителей пожарных маши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Условиями предоставления трансферт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личие на балансе администрации поселения пожарной машины и  фактическое её использование в целях пожароту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штатной численности администрации поселения должностей «водитель пожарной машины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целевое использование ИМ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сть предоставления отчетов об использовании ИМТ (далее – Отч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В целях получения трансфертов администрацией поселения в течении 30-ти рабочих дней со дня утверждения решения о районном бюджете на очередной финансовый год и плановый период (внесения изменений в решение о районном бюджете на очередной финансовый год и плановый период) представляется ГРБС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веренная бухгалтерская справка о наличии на балансе администрации поселения пожарной маши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веренная выписка из штатного расписания администрации поселения о наличии должностей «водитель пожарной машины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1.  По результатам рассмотрения документов, предусмотренных пунктом </w:t>
      </w:r>
      <w:hyperlink w:anchor="Par6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настоящих Правил, ГРБС в срок, не превышающий 10-ти рабочих дней со дня их представления, принимает решение о предоставлении или об отказе в предоставлении трансфер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трансфертов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невыполнение условий, указанных в </w:t>
      </w:r>
      <w:hyperlink w:anchor="Par5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 xml:space="preserve">2 пункта </w:t>
        </w:r>
      </w:hyperlink>
      <w:r>
        <w:rPr>
          <w:sz w:val="28"/>
          <w:szCs w:val="28"/>
        </w:rPr>
        <w:t>9, настоящих Правил, необходимых для реализации соответствующи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непредставление документов, указанных в </w:t>
      </w:r>
      <w:hyperlink w:anchor="Par6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0 настоящих Прави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документах недостоверных све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ом положительного решения о предоставлении трансфертов является подготовка ГРБС проекта соглашения о предоставлении трансфертов в соответствии с пунктом 2.4 Порядка предоставления иных межбюджетных трансфертов бюджетам поселений Черлакского муниципального района Омской области на 2022 год и на плановый период 2023 и 2024 годов (далее – Соглаш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трицательного решения о предоставлении трансфертов является направление ГРБС администрации поселения информационного письма с  указанием причин отказа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ем результативности предоставления трансфертов является:  количество выездов пожарной машины для участия в тушении пожаров на территории Черлакского муниципального района не менее 4-х.</w:t>
      </w:r>
    </w:p>
    <w:p>
      <w:pPr>
        <w:pStyle w:val="Normal"/>
        <w:widowControl w:val="false"/>
        <w:autoSpaceDE w:val="false"/>
        <w:ind w:firstLine="567"/>
        <w:jc w:val="both"/>
        <w:rPr>
          <w:vanish/>
        </w:rPr>
      </w:pPr>
      <w:r>
        <w:rPr>
          <w:sz w:val="28"/>
          <w:szCs w:val="28"/>
        </w:rPr>
        <w:t>14. Оценка результативности предоставления трансфертов осуществляется 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год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  <w:bookmarkStart w:id="2" w:name="_PictureBullets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FF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2160"/>
      </w:pPr>
      <w:rPr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18">
    <w:name w:val="Char Style 1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4:00Z</dcterms:created>
  <dc:creator>INSPEKT</dc:creator>
  <dc:description/>
  <cp:keywords/>
  <dc:language>en-US</dc:language>
  <cp:lastModifiedBy>USER</cp:lastModifiedBy>
  <cp:lastPrinted>2020-11-11T14:05:00Z</cp:lastPrinted>
  <dcterms:modified xsi:type="dcterms:W3CDTF">2024-02-29T05:40:00Z</dcterms:modified>
  <cp:revision>60</cp:revision>
  <dc:subject/>
  <dc:title/>
</cp:coreProperties>
</file>